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rricolo di diritto ed economia politica nel 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L CURRICOLO  DI  DIRITTO ED ECONOMIA POLITICA  NEL L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 discipline giuridico economiche nel L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Il lavoro svolto dalla Rete LES Sardegna durante i vari incontri tenutisi nel corso di questi mesi, dai dipartimenti o per meglio dire dagli assi disciplinari, ha permesso, oltre che un accrescimento culturale, l’ instaurazione di un proficuo dialogo, con i Dirigenti scolastici e i colleghi delle varie disciplin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 particolare per  le materie giuridico economiche sono state delineate una serie di scelte strategiche- innovative dal punto di vista metodologico- didattico, impostando  le programmazioni  dal punto di vista interdisciplinare in modo che  la disciplin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Diritto ed Economia Politica” potesse essere uno strumento di crescita culturale ed aprisse nuovi orizzonti per il cittadino di domani. </w:t>
      </w:r>
    </w:p>
    <w:p>
      <w:pPr>
        <w:pStyle w:val="Normal"/>
        <w:jc w:val="both"/>
        <w:rPr/>
      </w:pPr>
      <w:r>
        <w:rPr>
          <w:sz w:val="28"/>
          <w:szCs w:val="28"/>
        </w:rPr>
        <w:t>Infatti la materia è stata delineata in una nuova veste creando una sorta di continuità sia nel primo sia  nel secondo biennio che nel quinto anno dei Licei delle Scienze Umane opzione economico- sociale 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contenuti della disciplina sono stati pensati e proposti attraverso un’esposizione chiara e lineare così  da guidare i giovani ad uno studio analitico e critico della materia giuridico- economico e di facilitare l’acquisizione del linguaggio specifico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l fine  motivare gli studenti sono stati intervallati i contenuti teorici con materiali e documenti esemplificativi, in modo tale da trovare un riscontro nelle loro esperienze personali, familiari e nel mondo che circonda i nostri studenti; a tal proposito  è stata valorizzata  l’Economia come scienza delle scelte responsabili e il Diritto come scienza che disciplina e rende possibile la pacifica convivenza civile in una società in rapido cambiamento e sempre più globalizzata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livello di Rete LES Sardegna  sono stati enucleati argomenti in continuita con  le discipline sociologiche, storiche, filosofiche e scientifiche in modo tale da individuare, per quanto possibile, i principi relativi alla produzione delle norme, delle società antiche e moderne, e cercare di comprendere le trasformazioni storiche, economiche, sociali e culturali che sono alla base delle istituzioni giuridiche. </w:t>
      </w:r>
    </w:p>
    <w:p>
      <w:pPr>
        <w:pStyle w:val="Normal"/>
        <w:jc w:val="both"/>
        <w:rPr/>
      </w:pPr>
      <w:r>
        <w:rPr>
          <w:sz w:val="28"/>
          <w:szCs w:val="28"/>
        </w:rPr>
        <w:t>In linea con le indicazioni  ministeriali a la Rete Les ha ritenuto essenziale  distribuire i contenuti seguendo una trattazione scientifica anche se lineare e di agevole comprensione tenendo conto  della realtà culturale e giovanile della Sardeg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lavoro della Rete è stato socializzato nelle rispettive istituzioni scolastiche e pubblicato nei siti istituzionali delle scuole afferenti alla Rete medesima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r la quinta classe si è inoltre ipotizzata un programmazione CLIL della disciplin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Il diritto ed Economia politica come veicolo  primario per un’educazione della cittadinan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discipline giuridico economiche non sono solo un mezzo di conoscenza necessario per soddisfare i bisogni scolastici e di ausilio alla complessità del nostro percorso individuale nella realtà quotidiana, ma sono anche e soprattutto uno strumento per affermare le proprie capacità e la propria personalità nonche’ la propria soddisfazione individua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ttraverso queste conoscenze da un lato si consente all’individuo la piena esplicazione delle sue libertà individuali e collettive (personale, di domicilio, religiosa, di soggiorno, di comunicazione, di pensiero, etc…) e il pieno godimento dei suoi diritti, dall’altro si proietta il singolo nella dimensione sociale puntando sul bisogno di condividere con gli altri la “partecipazione attiva al progresso materiale e spirituale della società” (come recita l’articolo 4 della nostra Carta Costituzional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cora oggi infatti, nonostante l’entrata in vigore ( 01/01/1948) della Costituzione della Repubblica Italiana che ha eliminato o contenuto molte situazioni di disparità, nel nostro Paese e in tutto il mondo il principio di uguaglianza sostanziale non deve considerarsi compiutamente realizzato. Per questo tutti i cittadini, ma soprattutto le classi formate dai giovani studenti, futuro della società, che hanno orizzonti culturali più aperti e idonei quindi a recepire certe idee, dovrebbero impegnarsi a combattere quotidianamente le condizioni discriminanti, ben essendo a conoscenza come nella nostra società per quanto evoluta e globalizzata, sono purtroppo ancora presenti pregiudizi di carattere economico, sociale e ingiusti atteggiamenti razzis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 dobbiamo rendere conto che la mobilitazione della cultura e’ uno strumento insostituibile per la crescita della società civile e della legalità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 questo senso la presenza e lo studio del diritto e dell’economia nel curricolo del Liceo delle Scienze Umane opzione Economico- sociale in tutto il quinquennio ben si presta al raggiungimento di tale risultat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Rete Les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l lavoro svolto dai Colleghi coinvolti nella Rete LES ci ha permesso di mettere in comune esperienze, idee e proposte che hanno consentito creare, a livello regionale, un momento di confronto e  di riflessione del LES che, nell’ottica ministeriale, deve diventare il Liceo della “contemporaneità” e non solo  il naturale  sostituto del Liceo delle Scienze Sociali di berlingueriana memori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lavoro è agli inizi , irto di ostacoli ma con le “ Best practices” che le varie Reti, a livello nazionale, potranno condividere sicuramente raggiungeremo il risultato sperato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razie a tutti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Professor Mario Sanna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41:00Z</dcterms:created>
  <dc:creator>casa</dc:creator>
  <dc:description/>
  <cp:keywords/>
  <dc:language>en-US</dc:language>
  <cp:lastModifiedBy>utente</cp:lastModifiedBy>
  <cp:lastPrinted>2013-05-27T16:39:00Z</cp:lastPrinted>
  <dcterms:modified xsi:type="dcterms:W3CDTF">2013-05-27T14:41:00Z</dcterms:modified>
  <cp:revision>2</cp:revision>
  <dc:subject/>
  <dc:title>Curricolo di diritto ed economia politica nel LES</dc:title>
</cp:coreProperties>
</file>