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2011"/>
        <w:gridCol w:w="5193"/>
      </w:tblGrid>
      <w:tr>
        <w:trPr>
          <w:trHeight w:val="564" w:hRule="atLeast"/>
        </w:trPr>
        <w:tc>
          <w:tcPr>
            <w:tcW w:w="96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left="38" w:right="28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SSE MATEMATICO QUINTO ANNO</w:t>
            </w:r>
          </w:p>
        </w:tc>
      </w:tr>
      <w:tr>
        <w:trPr>
          <w:trHeight w:val="687" w:hRule="atLeast"/>
        </w:trPr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28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SCIPLINE INTERESSATE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right="28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A’</w:t>
            </w:r>
          </w:p>
        </w:tc>
      </w:tr>
      <w:tr>
        <w:trPr>
          <w:trHeight w:val="1563" w:hRule="atLeast"/>
          <w:cantSplit w:val="true"/>
        </w:trPr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autoSpaceDE w:val="false"/>
              <w:ind w:left="480" w:right="-48" w:hanging="360"/>
              <w:outlineLvl w:val="0"/>
              <w:rPr>
                <w:b/>
                <w:b/>
              </w:rPr>
            </w:pPr>
            <w:r>
              <w:rPr>
                <w:rFonts w:eastAsia="TTE18289B0t00;Arial Unicode MS"/>
                <w:color w:val="000000"/>
              </w:rPr>
              <w:t xml:space="preserve">Analizzare ed utilizzare i concetti e i metodi delle funzioni elementari dell’analisi, del calcolo differenziale, del calcolo integrale e dei modelli matematici. Costruire e analizzare modelli matematici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autoSpaceDE w:val="false"/>
              <w:ind w:left="480" w:right="-48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MATEMATICA 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color w:val="000000"/>
              </w:rPr>
              <w:t xml:space="preserve">Individuare le principali proprietà di una funzio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color w:val="000000"/>
              </w:rPr>
              <w:t>Apprendere il concetto di limite di una funzione e di una success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color w:val="000000"/>
              </w:rPr>
              <w:t>Calcolare i limiti di funzioni e success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alcolare la derivata di una fun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color w:val="000000"/>
              </w:rPr>
              <w:t>Applicare i teoremi sulle funzioni deriva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tudiare il comportamento di una funzione reale di variabile re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color w:val="000000"/>
              </w:rPr>
              <w:t>Risolvere un’equazione in modo approssima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pprendere il concetto di integrazione di una fun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alcolare gli integrali indefiniti e definiti di funzioni anche non element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Usare gli integrali per calcolare aree e volumi di elementi geometr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color w:val="000000"/>
              </w:rPr>
              <w:t>Calcolare il valore approssimato di un integrale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color w:val="000000"/>
              </w:rPr>
            </w:pPr>
            <w:r>
              <w:rPr>
                <w:rFonts w:eastAsia="TTE18289B0t00;Arial Unicode MS"/>
                <w:color w:val="000000"/>
              </w:rPr>
              <w:t>Dominare attivamente i concetti e i metodi della geometria analitica nello spazio</w:t>
            </w:r>
          </w:p>
        </w:tc>
        <w:tc>
          <w:tcPr>
            <w:tcW w:w="2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0" w:hanging="0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color w:val="000000"/>
              </w:rPr>
              <w:t>Descrivere analiticamente gli elementi fondamentali della geometria euclidea nello spazio</w:t>
            </w:r>
          </w:p>
        </w:tc>
      </w:tr>
      <w:tr>
        <w:trPr>
          <w:trHeight w:val="1599" w:hRule="atLeast"/>
          <w:cantSplit w:val="true"/>
        </w:trPr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rFonts w:eastAsia="TTE18289B0t00;Arial Unicode MS"/>
                <w:color w:val="000000"/>
              </w:rPr>
            </w:pPr>
            <w:r>
              <w:rPr>
                <w:rFonts w:eastAsia="TTE18289B0t00;Arial Unicode MS"/>
                <w:color w:val="000000"/>
              </w:rPr>
              <w:t>Dominare attivamente i concetti e i metodi della probabilità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0"/>
              <w:rPr>
                <w:color w:val="000000"/>
              </w:rPr>
            </w:pPr>
            <w:r>
              <w:rPr>
                <w:rFonts w:eastAsia="TTE18289B0t00;Arial Unicode MS"/>
                <w:color w:val="000000"/>
              </w:rPr>
              <w:t>Costruire e analizzare modelli matematici</w:t>
            </w:r>
          </w:p>
        </w:tc>
        <w:tc>
          <w:tcPr>
            <w:tcW w:w="2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0" w:hanging="0"/>
              <w:outlineLvl w:val="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Operare con le distribuzioni di probabilità di uso frequente di variabili casuali discrete e contin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right="284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Verdana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03:00Z</dcterms:created>
  <dc:creator>Docente</dc:creator>
  <dc:description/>
  <dc:language>en-US</dc:language>
  <cp:lastModifiedBy>Bobo</cp:lastModifiedBy>
  <dcterms:modified xsi:type="dcterms:W3CDTF">2013-05-18T11:03:00Z</dcterms:modified>
  <cp:revision>2</cp:revision>
  <dc:subject/>
  <dc:title>ASSE MATEMATICO</dc:title>
</cp:coreProperties>
</file>