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Arial Unicode MS" w:cs="Times New Roman"/>
          <w:b/>
          <w:b/>
          <w:sz w:val="24"/>
          <w:szCs w:val="24"/>
        </w:rPr>
      </w:pPr>
      <w:r>
        <w:rPr>
          <w:rFonts w:eastAsia="TTE1BFBC08t00;Arial Unicode MS" w:cs="Times New Roman" w:ascii="Times New Roman" w:hAnsi="Times New Roman"/>
          <w:b/>
          <w:sz w:val="24"/>
          <w:szCs w:val="24"/>
        </w:rPr>
        <w:t>SCIENZE UMANE 5° AN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  <w:b/>
          <w:b/>
          <w:sz w:val="24"/>
          <w:szCs w:val="24"/>
        </w:rPr>
      </w:pPr>
      <w:r>
        <w:rPr>
          <w:rFonts w:eastAsia="TTE1BFBC08t00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  <w:t>DECLINAZIONE DISCIPLINARE DELLE COMPETENZE  E DELLE 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152"/>
        <w:gridCol w:w="2865"/>
        <w:gridCol w:w="3223"/>
        <w:gridCol w:w="2699"/>
      </w:tblGrid>
      <w:tr>
        <w:trPr>
          <w:trHeight w:val="73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SOCIOLOGI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METODOLOG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FILOSOFI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TRASVERSAL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T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b/>
                <w:sz w:val="24"/>
                <w:szCs w:val="24"/>
              </w:rPr>
              <w:t>INTERDISCIPLINARI</w:t>
            </w:r>
          </w:p>
        </w:tc>
      </w:tr>
      <w:tr>
        <w:trPr>
          <w:trHeight w:val="45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per interpretare il contesto socio-culturale ed economico in cui nasce e si sviluppa il modello occidentale 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welfare state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individuare  le trasformazioni socio-politiche ed economiche indotte dal fenomeno della globalizzazione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utilizzare li strumenti essenziali dell'indagine sociologica "sul campo", con particolare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all'applicazione della sociologia all'ambito del mondo del lavoro e delle politiche pubblic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Interpre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le tematiche relative alla gestione,  istituzionale e del terzo settore, della multiculturalità e alla sua valenza socio-poli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Elabora ipotesi interpretative riferite a particolari situazioni economiche e sociali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In base al caso di studio e all’ipotesi formulata, individua  la  tecnica di rilevazione  dati più adeguata, riflette sui criteri di validità e di attendibilità del processo di rilevazione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costruire valide strategie di raccolta  dati utili per studiare i fenomeni caratterizzanti la realtà socio economic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Pianifica  le varie fasi del lavoro di ricerca con rigore metodologico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cooperare con esperti di altre discipline allo svolgimento di attività di ricer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multidisciplinare  e interdisciplinare dell’ area soci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interpretare i risultati di ricerche e di rapporti documentari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18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problematizzare conoscenze, idee credenze  del periodo storico politico;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si situare in modo la maturo e consapevole in una pluralità di rapporti sociali ed umani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esercitare la riflessione critica sulle diverse forme del sapere e sul loro rapporto con la totalità dell’esperienza sociale nelle sue diverse teorie e declinazioni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are e contestualizzare le differenti interpretazioni dei filosofi intorno alla medesima questione oggetto di studio delle scienze umane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Acquisisce le principali tecniche di rilevazione dei dati e i criteri di validità e di attendibilità del processo 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  <w:t>rilevazio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</w:rPr>
            </w:pPr>
            <w:r>
              <w:rPr>
                <w:rFonts w:eastAsia="TTE1BFBC08t00;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per  interpretare la correlazione disciplinare  con gli studi storici e le altre scienze umane anche avvalendosi delle competenze raggiunte nel campo geopolitic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leggere la realtà culturale e soci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interpretando in chiave comparativa, i diversi modelli di welfare state in ottica europe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Sa leggere, in ottica interdisciplinare, le dinamiche socio economiche della globalizzazio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>Nell’analisi della realtà,  utilizza le diverse teorie e i contributi delle discipline afferenti alle scienze umane secondo il paradigma della teoria della complessit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  <w:t xml:space="preserve">Insieme a diritto economia e stori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Arial Unicode MS" w:cs="Times New Roman"/>
                <w:sz w:val="24"/>
                <w:szCs w:val="24"/>
              </w:rPr>
            </w:pPr>
            <w:r>
              <w:rPr>
                <w:rFonts w:eastAsia="TTE1BFBC08t00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TE1BFBC08t00;Arial Unicode MS" w:cs="Times New Roman"/>
          <w:sz w:val="24"/>
          <w:szCs w:val="24"/>
        </w:rPr>
      </w:pPr>
      <w:r>
        <w:rPr>
          <w:rFonts w:eastAsia="TTE1BFBC08t00;Arial Unicode MS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9:00Z</dcterms:created>
  <dc:creator>Angelo</dc:creator>
  <dc:description/>
  <cp:keywords/>
  <dc:language>en-US</dc:language>
  <cp:lastModifiedBy>Bobo</cp:lastModifiedBy>
  <cp:lastPrinted>2012-10-19T11:47:00Z</cp:lastPrinted>
  <dcterms:modified xsi:type="dcterms:W3CDTF">2013-05-18T14:27:00Z</dcterms:modified>
  <cp:revision>10</cp:revision>
  <dc:subject/>
  <dc:title/>
</cp:coreProperties>
</file>