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22"/>
        <w:gridCol w:w="5416"/>
      </w:tblGrid>
      <w:tr>
        <w:trPr>
          <w:trHeight w:val="564" w:hRule="atLeast"/>
        </w:trPr>
        <w:tc>
          <w:tcPr>
            <w:tcW w:w="96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SICA QUINTO ANNO</w:t>
            </w:r>
          </w:p>
        </w:tc>
      </w:tr>
      <w:tr>
        <w:trPr>
          <w:trHeight w:val="564" w:hRule="atLeast"/>
        </w:trPr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SCIPLINE INTERESSATE</w:t>
            </w:r>
          </w:p>
        </w:tc>
        <w:tc>
          <w:tcPr>
            <w:tcW w:w="5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right="28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ILITÀ</w:t>
            </w:r>
          </w:p>
        </w:tc>
      </w:tr>
      <w:tr>
        <w:trPr>
          <w:trHeight w:val="1563" w:hRule="atLeast"/>
          <w:cantSplit w:val="true"/>
        </w:trPr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" w:leader="none"/>
                <w:tab w:val="left" w:pos="227" w:leader="none"/>
              </w:tabs>
              <w:rPr/>
            </w:pPr>
            <w:r>
              <w:rPr/>
              <w:t xml:space="preserve">Osservare e identificare  fenomeni. 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227" w:leader="none"/>
              </w:tabs>
              <w:ind w:left="284" w:hanging="0"/>
              <w:rPr/>
            </w:pPr>
            <w:r>
              <w:rPr/>
              <w:t>Aver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227" w:leader="none"/>
              </w:tabs>
              <w:ind w:left="284" w:hanging="0"/>
              <w:rPr/>
            </w:pPr>
            <w:r>
              <w:rPr/>
              <w:t>consapevolezza      dei vari aspetti del metodo sperimentale, analisi critica dei dati e dell’affidabilità di un processo di misura, costruzione e/o validazione di modell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48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FISICA</w:t>
            </w:r>
          </w:p>
        </w:tc>
        <w:tc>
          <w:tcPr>
            <w:tcW w:w="5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icare e descrivere i fenomeni dell’elettrizzazione e del magnetism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endere il significato di “forza a distanza” e di camp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viduare le analogie e le differenze tra campo elettrico, campo magnetico e campo gravitaziona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sservare le caratteristiche di una zona dello spazio in presenza e in assenza di una carica elettrica, di una corrente elettrica o di un magne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agionare sui legami tra fenomeni elettrici e magneti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7" w:hRule="atLeast"/>
          <w:cantSplit w:val="true"/>
        </w:trPr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color w:val="000000"/>
              </w:rPr>
            </w:pPr>
            <w:r>
              <w:rPr/>
              <w:t>Affrontare e risolvere semplici problemi di fisica usando gli strumenti matematici adeguati al suo percorso.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ICA</w:t>
            </w:r>
          </w:p>
        </w:tc>
        <w:tc>
          <w:tcPr>
            <w:tcW w:w="5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malizzare le caratteristiche della forza elettrica e magne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malizzare il principio di sovrapposizi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re piccoli esperimenti per analizzare i diversi metodi di elettrizzazi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aminare un circuito elettrico e i collegamenti in serie e in parallel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re piccoli esperimenti di attrazione, o repulsione, magne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alizzare l’interazione tra due conduttori percorsi da corrent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tilizzare le relazioni matematiche appropriate alla risoluzione dei problemi prop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9" w:hRule="atLeast"/>
          <w:cantSplit w:val="true"/>
        </w:trPr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  <w:tab w:val="left" w:pos="227" w:leader="none"/>
                <w:tab w:val="left" w:pos="340" w:leader="none"/>
              </w:tabs>
              <w:rPr/>
            </w:pPr>
            <w:r>
              <w:rPr/>
              <w:t>Comprendere e valutare le scelte scientifiche e tecnologiche che interessano la società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ICA</w:t>
            </w:r>
          </w:p>
        </w:tc>
        <w:tc>
          <w:tcPr>
            <w:tcW w:w="5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sporre e motivare le ragioni della raccolta differenziata dei rifiuti special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lutare l’impatto del motore elettrico in tutte le diverse situazioni della vita re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vere come la magnetizzazione residua possa essere utilizzata nella realizzazione di memorie magnetiche digita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lutare l’impatto dei campi elettromagnetici sull’ambien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numPr>
          <w:ilvl w:val="0"/>
          <w:numId w:val="0"/>
        </w:numPr>
        <w:ind w:right="284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13"/>
        </w:tabs>
        <w:ind w:left="284" w:hanging="284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28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3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" w:hAnsi="Courier" w:cs="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" w:hAnsi="Courier" w:cs="Couri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" w:hAnsi="Courier" w:cs="Courier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1:10:00Z</dcterms:created>
  <dc:creator>Docente</dc:creator>
  <dc:description/>
  <dc:language>en-US</dc:language>
  <cp:lastModifiedBy>Bobo</cp:lastModifiedBy>
  <dcterms:modified xsi:type="dcterms:W3CDTF">2013-05-18T11:10:00Z</dcterms:modified>
  <cp:revision>2</cp:revision>
  <dc:subject/>
  <dc:title>ASSE MATEMATICO</dc:title>
</cp:coreProperties>
</file>