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cs="Times New Roman"/>
          <w:lang w:val="it-IT"/>
        </w:rPr>
      </w:pPr>
      <w:r>
        <w:rPr>
          <w:rFonts w:cs="Times New Roman"/>
          <w:lang w:val="it-IT"/>
        </w:rPr>
        <w:t xml:space="preserve">GRIGLIA DI VALUTAZIONE  VALIDA PER IL PRIMO, IL SECONDO BIENNIO E IL </w:t>
      </w:r>
    </w:p>
    <w:p>
      <w:pPr>
        <w:pStyle w:val="Standard"/>
        <w:spacing w:lineRule="auto" w:line="360"/>
        <w:jc w:val="center"/>
        <w:rPr>
          <w:rFonts w:cs="Times New Roman"/>
          <w:lang w:val="it-IT"/>
        </w:rPr>
      </w:pPr>
      <w:r>
        <w:rPr>
          <w:rFonts w:cs="Times New Roman"/>
          <w:lang w:val="it-IT"/>
        </w:rPr>
        <w:t>5° ANNO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i/>
          <w:i/>
          <w:sz w:val="22"/>
          <w:szCs w:val="20"/>
          <w:lang w:val="it-IT"/>
        </w:rPr>
      </w:pPr>
      <w:r>
        <w:rPr>
          <w:rFonts w:cs="Times New Roman"/>
          <w:szCs w:val="20"/>
          <w:lang w:val="it-IT"/>
        </w:rPr>
        <w:t xml:space="preserve">Griglia di valutazione per la disciplina:  </w:t>
      </w:r>
      <w:r>
        <w:rPr>
          <w:rFonts w:cs="Times New Roman"/>
          <w:b/>
          <w:i/>
          <w:sz w:val="22"/>
          <w:szCs w:val="20"/>
          <w:lang w:val="it-IT"/>
        </w:rPr>
        <w:t>SCIENZE UMANE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i/>
          <w:i/>
          <w:sz w:val="20"/>
          <w:szCs w:val="20"/>
          <w:lang w:val="it-IT"/>
        </w:rPr>
      </w:pPr>
      <w:r>
        <w:rPr>
          <w:rFonts w:cs="Times New Roman"/>
          <w:b/>
          <w:i/>
          <w:sz w:val="20"/>
          <w:szCs w:val="20"/>
          <w:lang w:val="it-IT"/>
        </w:rPr>
      </w:r>
    </w:p>
    <w:tbl>
      <w:tblPr>
        <w:tblW w:w="11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6491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GIUDIZIO SINTETICO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L’ALUNNO: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SCARSO ( 2-3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non ha alcuna conoscenza dei contenuti propri di ogni disciplina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non è in grado neppure guidato, di individuare i concetti fondamentali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e di riferirli in forma semplice, ma corretta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INSUFFICIENTE (4 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siede conoscenze frammentarie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ha difficoltà ad individuare i concetti fondamentali, a rielaborarli e ad 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operare semplici correlazioni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non sa usare la terminologia specifica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MEDIOCRE (5 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ha bisogno di essere guidato per individuare i concetti fondamentali e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rielaborarli in modo sintetico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utilizza saltuariamente la terminologia specifica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SUFFICIENTE ( 6 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conosce, anche se in modo non approfondito, i contenuti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si orienta nell’attività di analisi e sintesi e nell’applicazione delle leggi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fondamentali della disciplina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si esprime in forma semplice ma rispettosa della terminologia 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specifica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DISCRETO ( 7 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ha una conoscenza completa e coordinata dei contenuti, che espone 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 xml:space="preserve">con coerenza e logica utilizzando regolarmente la terminologia 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specifica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applica in modo autonomo le leggi che regolano la disciplina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BUONO ( 8 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ha conoscenze complete e approfondite, che sa coordinare in un 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giudizio sintetico e correlare anche in un rapporto interdisciplinare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si esprime con proprietà di linguaggio, nel rispetto della terminologia 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specifica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OTTIMO ( 9-10 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ha una conoscenza completa ed approfondita dei contenuti, che  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 xml:space="preserve">organizza in modo personale e rielabora con prontezza di intuito ed 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autonomia di giudizio, anche in un rapporto interdisciplinare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si esprime con proprietà e ricchezza di linguaggio utilizzando con 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Times New Roman"/>
                <w:sz w:val="20"/>
                <w:szCs w:val="20"/>
                <w:lang w:val="it-IT"/>
              </w:rPr>
              <w:t>sicurezza la terminologia specifica.</w:t>
            </w:r>
          </w:p>
        </w:tc>
      </w:tr>
    </w:tbl>
    <w:p>
      <w:pPr>
        <w:pStyle w:val="Heading3"/>
        <w:spacing w:lineRule="auto" w:line="360" w:before="240" w:after="6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Opus Ornaments"/>
    <w:charset w:val="02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Opus Ornaments" w:hAnsi="Symbol;Opus Ornaments" w:cs="Symbol;Opus Ornaments"/>
    </w:rPr>
  </w:style>
  <w:style w:type="character" w:styleId="WW8Num2z0">
    <w:name w:val="WW8Num2z0"/>
    <w:qFormat/>
    <w:rPr>
      <w:rFonts w:ascii="Symbol;Opus Ornaments" w:hAnsi="Symbol;Opus Ornaments" w:cs="Symbol;Opus Ornament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Opus Ornaments" w:hAnsi="Symbol;Opus Ornaments" w:cs="Symbol;Opus Ornaments"/>
    </w:rPr>
  </w:style>
  <w:style w:type="character" w:styleId="Carpredefinitoparagrafo">
    <w:name w:val="Car. predefinito paragrafo"/>
    <w:qFormat/>
    <w:rPr/>
  </w:style>
  <w:style w:type="character" w:styleId="WW8Num12z0">
    <w:name w:val="WW8Num12z0"/>
    <w:qFormat/>
    <w:rPr>
      <w:rFonts w:ascii="Symbol;Opus Ornaments" w:hAnsi="Symbol;Opus Ornaments" w:cs="Symbol;Opus Ornament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Opus Ornaments" w:hAnsi="Symbol;Opus Ornaments" w:cs="Symbol;Opus Ornament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Bobo</dc:creator>
  <dc:description/>
  <dc:language>en-US</dc:language>
  <cp:lastModifiedBy>Bobo</cp:lastModifiedBy>
  <dcterms:modified xsi:type="dcterms:W3CDTF">2013-05-18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