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ISCIPLINE: SCIENZE UMANE,  DIRITTO,  ECONOMIA E GEOGRAFIA - STO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PROGETTAZIONE PER OBIETTIVI E COMPETENZE COMU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uto conto delle indicazioni nazionali, delle disposizioni comunicate dalla direzione generale per gli ordinamenti, dagli adempimenti relativi all’assolvimento dell’obbligo scolastico e degli obiettivi di apprendimento da conseguire al termini del PRIMO BIENNIO, il dipartimento di scienze umane, nella sottocomponente diritto-economia e scienze umane,  ha individuato come NUCLEI FONDANTI COMUNI  e INTERDISCIPLINARI DELL’INDIRIZZO “LICEO ECONOMICO SOCIALE” , le seguenti competenz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etenze in uscita dell’asse storico-social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endere il cambiamento e la diversità dei tempi storici in una dimensione diacronica attraverso il confronto tra epoche e in una dimensione sincronica attraverso il confronto fra aree geografiche e cultural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ocare l’esperienza personale in un sistema di regole fondato sul reciproco riconoscimento dei diritti garantiti dalla Costituzione, a tutela della persona, della collettività e dell’ambient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onoscere le caratteristiche essenziali del sistema socio-economico per orientarsi nel tessuto produttivo del proprio territor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LINA LE COMPETENZE TRASVERSALI E COMUNI ALLE DISCIPLINE FONDANTI COME SEGU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66"/>
        <w:gridCol w:w="2223"/>
        <w:gridCol w:w="3014"/>
        <w:gridCol w:w="3013"/>
        <w:gridCol w:w="2712"/>
      </w:tblGrid>
      <w:tr>
        <w:trPr>
          <w:trHeight w:val="36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SE STORICO-SOCIALE TRASVERSA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RITT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ONOMI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IENZE UM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EOGRAFIA  - STOR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ILITA  E COMPETENZE</w:t>
            </w:r>
          </w:p>
        </w:tc>
      </w:tr>
      <w:tr>
        <w:trPr>
          <w:trHeight w:val="537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Comprendere il cambiamento e la diversità dei tempi storici in una dimensione diacronica e sincronica attraverso il confronto fra diverse aree geografiche e cultural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llocare l’esperienza personale in un sistema di regole fondato sul reciproco riconoscimento dei diritti umani, dei membri della collettività e dell’ambien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iconoscere le caratteristiche essenziali del sistema socio economico per orientarsi nel tessuto produttivo del proprio territori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Individuare e descrivere modelli istituzionali e di organizzazione sociale diversi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---------------------------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Cogliere il fondamento della Carta Costituzionale Italiana in relazione ai principi fondamentali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gliere la differenza tra i principi Costituzionali dei sistemi democratici, monarchici e dittatoriali attualmente vigenti.(2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iconoscere la forma e la struttura dello Stato Italiano secondo la Costituzione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 attribuire ad ogni Organo Costituzionale attività, potere e funzioni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Analizzare le fonti non scritte delle proprie realtà locali.(3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Riconoscere le caratteristiche principali del mercato del lavoro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Interpretare e osservare  i modelli economici in relazione a contesti storici e sociali diversi,  in confronto con gli attuali modell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Riconoscere le principali strutture dei sistemi economici e le loro dinamiche (1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iconoscere l’evoluzione storica delle varie forme di mercato di beni e servizi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Riconoscere le fondamentali attività economiche e i loro soggetti economici. (4)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Individuare sul proprio territorio, nazionale e globale i  diversi modelli economici.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iconoscere le strutture del mercato del lavoro locale/globale e/o settoriale in funzione della propria progettualità personale sviluppando modalità e strategie per proporsi sul mercato del lavor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iconoscere i principali settori in cui sono organizzate le attività economiche del proprio territorio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mprendere le dinamiche proprie della realtà sociale, con particolare attenzione al mondo del lavoro, ai servizi alla persona, ai fenomeni interculturali e ai contesti della convivenza e della costruzione,  della cittadinanza e sviluppare una adeguata consapevolezza culturale rispetto alle dinamiche psicosociali, soprattutto per le dinamiche di influenzamento reciproco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mprendere le dinamiche relazionali di conflitto e cooperanti, a partire dai contesti sociali di riferimento e di vita quotidiana, inquadrando la poliedricità della vita socioe-conomica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mprendere le trasformazioni socio-politiche ed economiche indotte dal fenomeno della globalizzazione, le tematiche relative alla gestione del pregiudizio e delle stereotipo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mprendere le principali modalità di relazione all’interno del mercato del lavoro come sistema  aperto in interazione dinamica di un gruppo organizzato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mprendere e saper inquadrare  il significato socio-politico ed economico del cosiddetto “terzo settore”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Padroneggiare i principi, i metodi e le tecniche di ricerca in campo economico-social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llocare i più rilevanti eventi storici affrontati secondo le coordinate spazio-tempo e identificare gli elementi maggiormente significativi per confrontare aree e periodi diversi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mprendere come orientarsi osservando il Sole, le stelle, gli alberi e la bussol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Le Grandi migrazioni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I sistemi monetari nell’età tardo antica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Il cambiamento dell’economia e della società nell’alto medioevo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apporti di genere e di generazione dalle società di pesca, caccia e raccolta ai giorni nostri. (6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iconoscere le dimensioni del tempo e dello spazio attraverso l’osservazione di eventi storici e di aree geografiche personale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L’economia e i suoi settori: primario, secondario e terziario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Gli indicatori socio- culturali (7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Le Grandi migrazioni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----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Catasto, imposta fondiaria, ereditarietà dei mestieri,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iritto germanico, territorialità delle leggi e diritto consuetudinario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Saper utilizzare il linguaggio specifico di ciascuna disciplina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 elaborare mappe concettuali.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Saper confrontare e relazionare i diversi sistemi istituzionali, con particolare attenzione tra il mondo antico e quello moderno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 elaborare mappe concettuali.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 individuare gli elementi di continuità e di evoluzione rispetto alle civiltà antiche e moderne.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 leggere ed interpretare, anche con strumenti multimediali le differenti fonti letterarie, iconografiche, documentarie, cartografiche per poter costruire percorsi integrati tra i diversi assi culturali e le discipline di indirizzo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  elaborare semplici elementi statistic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e utilizzare i principali strumenti statistici per leggere ed interpretare semplici fatti socio- economic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------------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AREA DI LAVORO PER PROVE DI COMPETENZA (INTERDISCIPLIN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Analizzare la realtà e i fatti concreti della vita quotidiana ed elaborare generalizzazioni che aiutino a spiegare i comportamenti individuali e collettivi in chiave giuridico, economica, sociale e psicologic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Riconoscere la varietà e lo sviluppo storico delle forme economiche, sociali e istituzionali attraverso le categorie di sintesi fornite dall’economia e dal diritto e dalla Psicologia sociale e del lavor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apersi avvalere dei fondamentali concetti dello strumentario statistico per leggere secondo i diversi linguaggi multimediali la complessità del mondo soci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Fonte: Raccolta delle rubriche di competenza (formulate secondo i livelli EQF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INDICAZIONI OPERATIVE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l docente della disciplina, stendera’ la programmazione rispettando le competenze trasversali individuate nell’area comune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16"/>
          <w:szCs w:val="16"/>
        </w:rPr>
        <w:t>Individuerà la scansione temporale più consona alla trattazione dei temi comuni, allo sviluppo delle competenze, così da rendere il più efficace possibile la sinergia negli apprendimenti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16"/>
          <w:szCs w:val="16"/>
        </w:rPr>
        <w:t>Nella possibilità di una suddivisione ragionata dei contenuti, stenderà percorsi comuni, in particolare modo nel 2°anno, percorsi finalizzati all’individuazione di  momenti di sintesi interdisciplinare e verifiche condivise per meglio accertare gli obiettivi comuni e i risultai di apprendimento previsti per l’asse storico-sociale dalla normativa vigente.</w:t>
      </w:r>
    </w:p>
    <w:p>
      <w:pPr>
        <w:pStyle w:val="Paragrafoelenco"/>
        <w:autoSpaceDE w:val="false"/>
        <w:spacing w:before="0" w:after="0"/>
        <w:ind w:left="720" w:hanging="72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(1)   Processi di crescita, squilibri dello sviluppo ect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(2) Rapporto tra i vari sistemi di governo più rappresentativi e non esistenti nel mondo. ( per rappresentatività s’intende la partecipazione del popolo alle scelte di                                                                                                                                                    governo)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(3) Ogni studente analizzerà con propri metodi di indagine gli usi e le consuetudine vigenti tuttora nelle proprie realtà locali.                          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(4)  Consumatore, impresa, P.A., enti no profit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(5) la repubblica in età Romana, la Repubblica oggi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(6) Si ricorda che le modificazioni nei rapporti di genere e generazione sono oggetto di studio in particolare dal World Economic Forum.</w:t>
      </w:r>
    </w:p>
    <w:p>
      <w:pPr>
        <w:pStyle w:val="Normal"/>
        <w:spacing w:before="0" w:after="20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(7) Salute, istruzione, ect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color w:val="365F91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cs="Cambria"/>
      <w:color w:val="4F81BD"/>
    </w:rPr>
  </w:style>
  <w:style w:type="character" w:styleId="Titolo6Carattere">
    <w:name w:val="Titolo 6 Carattere"/>
    <w:basedOn w:val="Carpredefinitoparagrafo"/>
    <w:qFormat/>
    <w:rPr>
      <w:rFonts w:ascii="Cambria" w:hAnsi="Cambria" w:cs="Cambria"/>
      <w:i/>
      <w:iCs/>
      <w:color w:val="4F81BD"/>
    </w:rPr>
  </w:style>
  <w:style w:type="character" w:styleId="Titolo7Carattere">
    <w:name w:val="Titolo 7 Carattere"/>
    <w:basedOn w:val="Carpredefinitoparagrafo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ottotitoloCarattere">
    <w:name w:val="Sottotitolo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Carpredefinitoparagrafo"/>
    <w:qFormat/>
    <w:rPr>
      <w:b/>
      <w:bCs/>
      <w:spacing w:val="0"/>
    </w:rPr>
  </w:style>
  <w:style w:type="character" w:styleId="Emphasis">
    <w:name w:val="Emphasis"/>
    <w:basedOn w:val="Carpredefinitoparagrafo"/>
    <w:qFormat/>
    <w:rPr>
      <w:b/>
      <w:bCs/>
      <w:i/>
      <w:iCs/>
      <w:color w:val="5A5A5A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basedOn w:val="Carpredefinitoparagrafo"/>
    <w:qFormat/>
    <w:rPr>
      <w:rFonts w:ascii="Cambria" w:hAnsi="Cambria" w:cs="Cambria"/>
      <w:i/>
      <w:iCs/>
      <w:color w:val="5A5A5A"/>
    </w:rPr>
  </w:style>
  <w:style w:type="character" w:styleId="CitazioneintensaCarattere">
    <w:name w:val="Citazione intensa Carattere"/>
    <w:basedOn w:val="Carpredefinitoparagrafo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basedOn w:val="Carpredefinitoparagrafo"/>
    <w:qFormat/>
    <w:rPr>
      <w:i/>
      <w:iCs/>
      <w:color w:val="5A5A5A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basedOn w:val="Carpredefinitoparagrafo"/>
    <w:qFormat/>
    <w:rPr>
      <w:color w:val="000000"/>
      <w:u w:val="single" w:color="9BBB59"/>
    </w:rPr>
  </w:style>
  <w:style w:type="character" w:styleId="Riferimentointenso">
    <w:name w:val="Riferimento intenso"/>
    <w:basedOn w:val="Carpredefinitoparagrafo"/>
    <w:qFormat/>
    <w:rPr>
      <w:b/>
      <w:bCs/>
      <w:color w:val="000000"/>
      <w:u w:val="single" w:color="9BBB59"/>
    </w:rPr>
  </w:style>
  <w:style w:type="character" w:styleId="Titolodellibro">
    <w:name w:val="Titolo del libro"/>
    <w:basedOn w:val="Carpredefinitoparagrafo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Nessunaspaziatura">
    <w:name w:val="Nessuna spaziatura"/>
    <w:basedOn w:val="Normal"/>
    <w:qFormat/>
    <w:pPr/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7:00Z</dcterms:created>
  <dc:creator>maria immacolata bianco</dc:creator>
  <dc:description/>
  <dc:language>en-US</dc:language>
  <cp:lastModifiedBy>Bobo</cp:lastModifiedBy>
  <cp:lastPrinted>2012-05-28T19:02:00Z</cp:lastPrinted>
  <dcterms:modified xsi:type="dcterms:W3CDTF">2013-05-18T10:19:00Z</dcterms:modified>
  <cp:revision>3</cp:revision>
  <dc:subject/>
  <dc:title/>
</cp:coreProperties>
</file>