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DISCIPLINA: SCIENZE UMANE</w:t>
      </w:r>
    </w:p>
    <w:p>
      <w:pPr>
        <w:pStyle w:val="Standard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center"/>
        <w:rPr>
          <w:rFonts w:cs="Times New Roman"/>
          <w:b/>
          <w:b/>
          <w:i/>
          <w:i/>
          <w:iCs/>
          <w:sz w:val="28"/>
          <w:szCs w:val="28"/>
          <w:lang w:val="it-IT"/>
        </w:rPr>
      </w:pPr>
      <w:r>
        <w:rPr>
          <w:rFonts w:cs="Times New Roman"/>
          <w:b/>
          <w:i/>
          <w:iCs/>
          <w:sz w:val="28"/>
          <w:szCs w:val="28"/>
          <w:lang w:val="it-IT"/>
        </w:rPr>
        <w:t>Griglia di valutazione seconda prova scritt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TUDENTE :               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325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483"/>
        <w:gridCol w:w="1620"/>
        <w:gridCol w:w="1270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ESCRITTOR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QUALITA’ DELLA P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UNTEGGIO PREVIST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EMA 1</w:t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ONOSCENZA DEI CONTENUT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ncomp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Frammentaria e disgreg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Quasi suffic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Conosce il linguaggio specifico della discip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Conosce gli argomenti in modo adegu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4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onoscenza completa e approfond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OMPETENZ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Produzione stentata con gravi err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Utilizza un linguaggio element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Riferisce con chiarezza, utilizza i termini principali del lessico specif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Discorso lineare: si orienta in modo autonomo all’interno del contes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ossiede buone capacità crit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PACITA’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Non rispetta la trac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La pertinenza alla traccia è suffic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Rispetto della traccia chiaro e coer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it-IT"/>
              </w:rPr>
            </w:pPr>
            <w:r>
              <w:rPr>
                <w:rFonts w:cs="Times New Roman"/>
                <w:lang w:val="it-IT"/>
              </w:rPr>
              <w:t>Sintesi originale, rielaborazione personale ricca e comp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10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TOTALE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UNTEGGI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lang w:val="it-IT"/>
        </w:rPr>
      </w:pPr>
      <w:r>
        <w:rPr>
          <w:rFonts w:cs="Times New Roman"/>
          <w:lang w:val="it-IT"/>
        </w:rPr>
        <w:t>La griglia esprime i punteggi in quindicesimi, affinchè gli studenti prendano dimestichezza con la valutazione tipica dell’esame di stato.</w:t>
      </w:r>
    </w:p>
    <w:p>
      <w:pPr>
        <w:pStyle w:val="Standard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41:00Z</dcterms:created>
  <dc:creator>Bobo</dc:creator>
  <dc:description/>
  <dc:language>en-US</dc:language>
  <cp:lastModifiedBy>Bobo</cp:lastModifiedBy>
  <dcterms:modified xsi:type="dcterms:W3CDTF">2013-05-1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