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MS Mincho" w:cs="Times New Roman"/>
          <w:sz w:val="24"/>
          <w:szCs w:val="24"/>
        </w:rPr>
      </w:pPr>
      <w:r>
        <w:rPr>
          <w:rFonts w:eastAsia="TTE1BFBC08t00;MS Mincho" w:cs="Times New Roman" w:ascii="Times New Roman" w:hAnsi="Times New Roman"/>
          <w:sz w:val="24"/>
          <w:szCs w:val="24"/>
        </w:rPr>
        <w:t xml:space="preserve">DIRITTO ed ECONOMIA  POLITICA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TE1BFBC08t00;MS Mincho" w:cs="Times New Roman"/>
          <w:sz w:val="24"/>
          <w:szCs w:val="24"/>
        </w:rPr>
      </w:pPr>
      <w:r>
        <w:rPr>
          <w:rFonts w:eastAsia="TTE1BFBC08t00;MS Mincho" w:cs="Times New Roman" w:ascii="Times New Roman" w:hAnsi="Times New Roman"/>
          <w:sz w:val="24"/>
          <w:szCs w:val="24"/>
        </w:rPr>
        <w:t>SECONDO BIENNIO LES   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MS Mincho" w:cs="Times New Roman"/>
          <w:sz w:val="24"/>
          <w:szCs w:val="24"/>
        </w:rPr>
      </w:pPr>
      <w:r>
        <w:rPr>
          <w:rFonts w:eastAsia="TTE1BFBC08t00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MS Mincho" w:cs="Times New Roman"/>
          <w:sz w:val="24"/>
          <w:szCs w:val="24"/>
        </w:rPr>
      </w:pPr>
      <w:r>
        <w:rPr>
          <w:rFonts w:eastAsia="TTE1BFBC08t00;MS Mincho" w:cs="Times New Roman" w:ascii="Times New Roman" w:hAnsi="Times New Roman"/>
          <w:sz w:val="24"/>
          <w:szCs w:val="24"/>
        </w:rPr>
        <w:t>DECLINAZIONE DISCIPLINARE DELLE COMPETENZE  E DELLE A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MS Mincho" w:cs="Times New Roman"/>
          <w:sz w:val="24"/>
          <w:szCs w:val="24"/>
        </w:rPr>
      </w:pPr>
      <w:r>
        <w:rPr>
          <w:rFonts w:eastAsia="TTE1BFBC08t00;MS Mincho" w:cs="Times New Roman" w:ascii="Times New Roman" w:hAnsi="Times New Roman"/>
          <w:sz w:val="24"/>
          <w:szCs w:val="24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81"/>
        <w:gridCol w:w="2977"/>
        <w:gridCol w:w="3260"/>
        <w:gridCol w:w="3410"/>
      </w:tblGrid>
      <w:tr>
        <w:trPr>
          <w:trHeight w:val="73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DIRIT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Abilit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DIRI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color w:val="FF6600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et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ECONOMIA POLITIC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Abil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ECONOMIA POLITICA Competenz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TEMI INTERDISCIPLINARI</w:t>
            </w:r>
          </w:p>
        </w:tc>
      </w:tr>
      <w:tr>
        <w:trPr>
          <w:trHeight w:val="45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a “pienezza” del diritto di proprietà , riconoscibile nel potere  di godimento  e di disposizione del be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Essere in grado di distinguere il possesso dalla deten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a funzione delle azioni petitor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il senso della certezza del diritto in termini di usucapione e del “possesso vale titolo”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il ruolo dell’imprenditore nel mondo socio-economi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e ragioni dell’imposizione di determinato obblighi agli imprenditori commerc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Individuare i motivi che spingono alla costituzione di un modello societario piuttosto che di un alt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a funzione della normativa antitru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distinguere i diritti reali, assoluti, dai diritti di obbligazione, rel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e finalità dell’azione surrogatoria e di quella revocato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distinguere le garanzie reali da quelle personali e, nell’ambito delle prime, tra pegno ed ipote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’importanza economica e sociale dei contrat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inquadrare il principio dell’autonomia contrattuale nella tutela delle libertà civi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Acquisire la capacità di classificare i contratti in relazione ai loro effet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e finalità pratiche dei contratti preliminari e dei contratti per ade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a distinzione tra invalidità ed inefficacia del contratto e , nell’ambito della invalidità, tra nullità e annullabi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e finalità delle leggi esistenti in materia di matrimonio, separazione e divorzio, collegandole alle realtà familiari dei nostri gior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’importanza del ruolo dei genitori, evidenziando la responsabilità che essi assumono verso i fig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distinguere la successione testamentaria da quella legittima e individuare gli interessi protetti dalla legge in caso di morte di una perso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***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 inquadrare i limiti posti al diritto di proprietà nel clima “compromissorio” in cui operarono i nostri costituenti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o spirito di equità cui si è ispirato il legislatore nella disciplina della comunione e del condominio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eastAsia="TTE1BFBC08t00;MS Minch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Distinguere gli effetti derivanti dalla qualità di socio in una società di capitali rispetto a quelli legati alla partecipazione in una società di person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llegare la libertà di concorrenza alla tutela della libertà prevista dalla Costituzion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Essere in grado di classificare le obbligazioni, comprendendo la rilevanza giuridica di ogni tipologia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a tutela degli interessi delle parti insita nella normativa relativa all’estinzione delle obbligazioni e all’inadempi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Essere consapevoli dell’impegno del legislatore a dettare norme chiare ed eque in materia contrattuale e della sua volontà di consentire un utilizzo elastico delle tipologie contrattuali rispetto alle finalità conseguit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Valutare l’importanza , storica e sociale, della tutela del lavoro subordina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, dal confronto tra passato e presente, le conquiste ottenute nel mondo del lavoro e valutarne pienamente l’importanza, sia sotto l’aspetto normativo sia sotto l’aspetto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il collegamento tra la normativa relativa alla famiglia e l’intenzione del legislatore di tutelarne tutti i suoi membri, preoccupandosi soprattutto di quelli che si trovano in una posizione più deb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color w:val="FF6600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color w:val="FF6600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MS Mincho" w:cs="Times New Roman"/>
                <w:color w:val="FF6600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’importanza dell’attività di impresa nel mondo socio-econom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Prendere coscienza del fatto che lo sviluppo economico di un Paese si misura non solo in base al reddito, ma anche valutando molteplici altri fattori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ociali e cultur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Comprendere che un contributo al problema del sottosviluppo può derivare dall’unione di piccole azioni individuali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***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a differenza tra domanda e offerta di lav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Essere consapevoli dell’importanza della contrattazione sindac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cogliere le problematiche sia economiche sia sociali connesse alla disoccupazion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il valore del sistema europeo delle banche centrali, basilare per il rafforzamento economico dei paesi dell’area Euro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’importanza dell’adozione di adeguate politiche anti-inflazionistiche da parte  del Gover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Essere in grado di individuare le ragioni della tensione sociale, oltre che economica, generata dall’infl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o stretto legame esistente tra il capitalismo industriale ed il pensiero liberi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e ragioni storiche ed economiche del fallimento del libero mercato all’epoca della rivoluzione industr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 cogliere i collegamenti esistenti tra l’organizzazione aziendale, con particolare riferimento all’organizzazione del personale, ed il successo che l’impresa può avere sul mercato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Riflettere sulle cause del sottosviluppo , analizzando le politiche di intervento fino a ora perseguite e individuandone ulteriori in modo autono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Riflettere su quali possano essere gli interventi opportuni per favorire lo sviluppo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Valutare con obiettività gli interventi governativi e parlamentari attuati e in via di attuazione allo scopo di incrementare l’occupazion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Possibili soluzioni normative e relative al territorio di appartenenza rispetto al problema disoccupazion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Valutare il ruolo di intermediazione  del credito svolto dalle banche, fondamentale per la crescita produttiva ed occupazion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Valutare gli effetti degli interventi adottati dalle autorità monetarie allo scopo di favorire l’equilibrio non solo economico ma anche socia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Valutare pregi e limiti del pensiero class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inquadrare la teoria Keynesiana della spesa pubblica, oltre che nel contesto storico delle sue prime applicazioni, anche nel mondo economico attua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Insieme a scienze umane, storia e filosof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doni MT" w:hAnsi="Bodoni MT" w:cs="Bodoni 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Bodoni MT" w:hAnsi="Bodoni MT" w:eastAsia="TTE1BFBC08t00;MS Mincho" w:cs="TTE1BFBC08t00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doni MT" w:hAnsi="Bodoni MT" w:eastAsia="TTE1BFBC08t00;MS Mincho" w:cs="TTE1BFBC08t00;MS Minch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4:18:00Z</dcterms:created>
  <dc:creator>Miriam Siotto</dc:creator>
  <dc:description/>
  <dc:language>en-US</dc:language>
  <cp:lastModifiedBy>Bobo</cp:lastModifiedBy>
  <dcterms:modified xsi:type="dcterms:W3CDTF">2013-05-18T14:18:00Z</dcterms:modified>
  <cp:revision>2</cp:revision>
  <dc:subject/>
  <dc:title>Scienze umane 5° anno</dc:title>
</cp:coreProperties>
</file>