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rPr>
        <w:t xml:space="preserve">LES: Formazione e Territorio  </w:t>
      </w:r>
      <w:r>
        <w:rPr>
          <w:sz w:val="18"/>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58.15pt" filled="f" o:ole="">
            <v:imagedata r:id="rId3" o:title=""/>
          </v:shape>
          <o:OLEObject Type="Embed" ProgID="" ShapeID="ole_rId2" DrawAspect="Content" ObjectID="_878770984" r:id="rId2"/>
        </w:object>
      </w:r>
      <w:r>
        <w:rPr>
          <w:sz w:val="18"/>
        </w:rPr>
        <w:t>piste di Alternanza  Scuola – Lavoro</w:t>
      </w:r>
    </w:p>
    <w:p>
      <w:pPr>
        <w:pStyle w:val="Normal"/>
        <w:rPr>
          <w:sz w:val="18"/>
        </w:rPr>
      </w:pPr>
      <w:r>
        <w:rPr>
          <w:sz w:val="18"/>
        </w:rPr>
      </w:r>
    </w:p>
    <w:p>
      <w:pPr>
        <w:pStyle w:val="Normal"/>
        <w:jc w:val="both"/>
        <w:rPr>
          <w:sz w:val="18"/>
        </w:rPr>
      </w:pPr>
      <w:r>
        <w:rPr>
          <w:sz w:val="18"/>
        </w:rPr>
        <w:t>come Referente del LES  dell’Istituto “ Eleonora d’Arborea”, che nel corrente anno scolastico  ha avuto frequentanti  due classi Terze, ho avuto anche l’incarico di fungere da apripista; cominciando a tessere una rete di relazioni con l’esterno ho cercato di coniugare l’esigenza di procedere ad una formazione specifica per gli alunni del LES  con  l’offerta presente, ma implicita o non socializzata o non praticata, di Enti pubblici e privati ed Associazioni che operano nel territorio.</w:t>
      </w:r>
    </w:p>
    <w:p>
      <w:pPr>
        <w:pStyle w:val="Normal"/>
        <w:jc w:val="both"/>
        <w:rPr/>
      </w:pPr>
      <w:r>
        <w:rPr>
          <w:sz w:val="18"/>
        </w:rPr>
        <w:t xml:space="preserve">Dalla mia ho trovato persone competenti che hanno accolto subito positivamente l’idea dei </w:t>
      </w:r>
      <w:r>
        <w:rPr>
          <w:i/>
          <w:iCs/>
          <w:sz w:val="18"/>
        </w:rPr>
        <w:t>tirocini informativi- osservativi</w:t>
      </w:r>
      <w:r>
        <w:rPr>
          <w:sz w:val="18"/>
        </w:rPr>
        <w:t>,</w:t>
      </w:r>
      <w:r>
        <w:rPr>
          <w:i/>
          <w:iCs/>
          <w:sz w:val="18"/>
        </w:rPr>
        <w:t xml:space="preserve"> </w:t>
      </w:r>
      <w:r>
        <w:rPr>
          <w:sz w:val="18"/>
        </w:rPr>
        <w:t xml:space="preserve">e che hanno messo la loro esperienza a servizio degli studenti così che potesse concretizzarsi, costruendo con la Scuola dei percorsi non solo praticabili ma esemplari. Tra queste persone voglio ricordare per il supporto datomi nella fase elaborativa ed organizzativa il dottor Alberto Marchesi della Camera di Commercio di Cagliari, la dott.ssa Elisabetta Montisci dell’Ufficio Tirocini della Provincia di Cagliari, la dott.ssa Anna Di Martino dell’Assessorato alle Politiche Sociali della Provincia di Cagliari, la dott.ssa Alessandra Angius dell’Ente Fiera Internazionale della Sardegna e la dott.ssa Simona Murtas del </w:t>
      </w:r>
      <w:r>
        <w:rPr>
          <w:i/>
          <w:iCs/>
          <w:sz w:val="18"/>
        </w:rPr>
        <w:t>Kepos</w:t>
      </w:r>
      <w:r>
        <w:rPr>
          <w:sz w:val="18"/>
        </w:rPr>
        <w:t>: Centro d’Ascolto diocesano.</w:t>
      </w:r>
    </w:p>
    <w:p>
      <w:pPr>
        <w:pStyle w:val="TextBody"/>
        <w:spacing w:lineRule="auto" w:line="240"/>
        <w:rPr>
          <w:sz w:val="18"/>
        </w:rPr>
      </w:pPr>
      <w:r>
        <w:rPr>
          <w:sz w:val="18"/>
        </w:rPr>
        <w:t xml:space="preserve">  </w:t>
      </w:r>
      <w:r>
        <w:rPr>
          <w:sz w:val="18"/>
        </w:rPr>
        <w:t>L’utenza della nostra Scuola è in grandissima parte composta da ragazzi pendolari e, a maggior ragione, è stata proficua questa scelta di indirizzo verso il territorio provinciale. I vari professionisti che operano sia nel Terzo Settore che negli altri settori hanno prospettato ulteriori e diversificati percorsi formativi ai quali i ragazzi potranno fare riferimento nell’organizzare in autonomia un percorso individuale e specifico, mentre ritengo sia da mantenere collettiva la preparazione tramite presa di contatto/informazione con Enti ed associazioni, compresa la fase di Orientamento per la prosecuzione degli studi nelle Facoltà universitarie, tenuto conto che la presidenza del Polo Giuridico- Economico dell’Università di Cagliari ci ha offerto, per l’avvenire, collaborazione e supporto.</w:t>
      </w:r>
    </w:p>
    <w:p>
      <w:pPr>
        <w:pStyle w:val="Normal"/>
        <w:rPr>
          <w:sz w:val="18"/>
        </w:rPr>
      </w:pPr>
      <w:r>
        <w:rPr>
          <w:sz w:val="18"/>
        </w:rPr>
        <w:t xml:space="preserve">  </w:t>
      </w:r>
    </w:p>
    <w:p>
      <w:pPr>
        <w:pStyle w:val="Heading1"/>
        <w:rPr>
          <w:sz w:val="18"/>
        </w:rPr>
      </w:pPr>
      <w:r>
        <w:rPr>
          <w:sz w:val="18"/>
        </w:rPr>
        <w:t>TIROCINIO OSSERVATIVO/INFORMATIVO</w:t>
      </w:r>
    </w:p>
    <w:p>
      <w:pPr>
        <w:pStyle w:val="TextBody"/>
        <w:spacing w:lineRule="auto" w:line="240"/>
        <w:rPr>
          <w:sz w:val="18"/>
        </w:rPr>
      </w:pPr>
      <w:r>
        <w:rPr>
          <w:sz w:val="18"/>
        </w:rPr>
        <w:t xml:space="preserve">L'esperienza di formazione tramite osservazione si prefigura come una presa di contatto con gli Enti Istituzionali e non allo scopo di introdurre alla conoscenza delle strutture nonché delle attività dell'Ente accogliente. </w:t>
      </w:r>
    </w:p>
    <w:p>
      <w:pPr>
        <w:pStyle w:val="TextBody"/>
        <w:spacing w:lineRule="auto" w:line="240"/>
        <w:rPr/>
      </w:pPr>
      <w:r>
        <w:rPr>
          <w:sz w:val="18"/>
        </w:rPr>
        <w:t xml:space="preserve">CLASSE </w:t>
      </w:r>
      <w:r>
        <w:rPr>
          <w:sz w:val="18"/>
          <w:u w:val="single"/>
        </w:rPr>
        <w:t>SECONDA</w:t>
      </w:r>
    </w:p>
    <w:p>
      <w:pPr>
        <w:pStyle w:val="TextBody"/>
        <w:spacing w:lineRule="auto" w:line="240"/>
        <w:rPr>
          <w:sz w:val="18"/>
        </w:rPr>
      </w:pPr>
      <w:r>
        <w:rPr>
          <w:sz w:val="18"/>
        </w:rPr>
        <w:t>L’esperienza può realizzarsi/concretizzarsi all’interno dell’Istituto, in un’aula con postazioni con PC e con schermo gigante. Si tratta di presentare e far collegare gli studenti a siti di riviste on-line, quotidiani etc di argomenti attinenti le scienze umane e  quelle giuridico-economiche;  mostrare come accedere ai database e ad altri motori di ricerca; fare visite guidate virtuali ai vari Enti ed Istituzioni.</w:t>
      </w:r>
    </w:p>
    <w:p>
      <w:pPr>
        <w:pStyle w:val="Normal"/>
        <w:jc w:val="both"/>
        <w:rPr>
          <w:sz w:val="18"/>
        </w:rPr>
      </w:pPr>
      <w:r>
        <w:rPr>
          <w:sz w:val="18"/>
        </w:rPr>
        <w:t xml:space="preserve">CLASSE </w:t>
      </w:r>
      <w:r>
        <w:rPr>
          <w:sz w:val="18"/>
          <w:u w:val="single"/>
        </w:rPr>
        <w:t>TERZA</w:t>
      </w:r>
    </w:p>
    <w:p>
      <w:pPr>
        <w:pStyle w:val="Normal"/>
        <w:jc w:val="both"/>
        <w:rPr>
          <w:sz w:val="18"/>
        </w:rPr>
      </w:pPr>
      <w:r>
        <w:rPr>
          <w:sz w:val="18"/>
        </w:rPr>
        <w:t xml:space="preserve">L’esperienza di stage osservativo può svolgersi in diversi giorni e in orario curricolare; ogni giornata servirà alla presa di contatto diretta, consistente nel recarsi presso le strutture dirigenziali degli Enti per una visita guidata in cui i professionisti che vi operano, in quella sede fisica o nel territorio, illustrino il proprio agire e/o quello dell’Ente. Ad es. nel corrente a.s. la giornata alla Provincia, all’Assessorato alle Politiche Sociali a Cagliari, è stata fissata in un giorno in cui erano presenti i professionisti che operano in tutto il territorio e nei vari settori così da arricchire l’ esposizione con la loro diretta esperienza; la visita all’Ente Fiera, quale esempio di oligopolio, sempre a Cagliari, si è tenuta sia nella fase preparatoria all’apertura della Fiera Campionaria Internazionale, cioè nel periodo dell’allestimento, così da prendere contatto con le modalità organizzative e i rapporti tra espositori ed Ente, che con l’apertura al pubblico e partecipando alla Cerimonia ufficiale di Apertura della 65ª edizione. L’esperienza potrà avvenire anche a scuola in una o più giornate in cui Enti/organizzazioni, possibilmente governativi e non, presentino  con testimonianze anche multimediali le loro attività; ad es. quest’anno scolastico  a scuola è stato organizzata una giornata legata al tema dell’immigrazione sia come problema che come risorsa. </w:t>
      </w:r>
    </w:p>
    <w:p>
      <w:pPr>
        <w:pStyle w:val="Normal"/>
        <w:jc w:val="both"/>
        <w:rPr>
          <w:sz w:val="18"/>
        </w:rPr>
      </w:pPr>
      <w:r>
        <w:rPr>
          <w:sz w:val="18"/>
        </w:rPr>
        <w:t>Attraverso queste visite o seminari tematici, potrà dunque avvenire la prima socializzazione al lavoro.</w:t>
      </w:r>
    </w:p>
    <w:p>
      <w:pPr>
        <w:pStyle w:val="Normal"/>
        <w:jc w:val="center"/>
        <w:rPr>
          <w:sz w:val="18"/>
        </w:rPr>
      </w:pPr>
      <w:r>
        <w:rPr>
          <w:sz w:val="18"/>
        </w:rPr>
      </w:r>
    </w:p>
    <w:p>
      <w:pPr>
        <w:pStyle w:val="Heading2"/>
        <w:jc w:val="left"/>
        <w:rPr>
          <w:sz w:val="18"/>
        </w:rPr>
      </w:pPr>
      <w:r>
        <w:rPr>
          <w:sz w:val="18"/>
        </w:rPr>
        <w:t>TIROCINIO FORMATIVO</w:t>
      </w:r>
    </w:p>
    <w:p>
      <w:pPr>
        <w:pStyle w:val="Normal"/>
        <w:rPr/>
      </w:pPr>
      <w:r>
        <w:rPr>
          <w:sz w:val="18"/>
        </w:rPr>
        <w:t xml:space="preserve">CLASSE </w:t>
      </w:r>
      <w:r>
        <w:rPr>
          <w:sz w:val="18"/>
          <w:u w:val="single"/>
        </w:rPr>
        <w:t>QUARTA</w:t>
      </w:r>
    </w:p>
    <w:p>
      <w:pPr>
        <w:pStyle w:val="Normal"/>
        <w:jc w:val="both"/>
        <w:rPr>
          <w:vanish/>
          <w:sz w:val="18"/>
        </w:rPr>
      </w:pPr>
      <w:r>
        <w:rPr>
          <w:sz w:val="18"/>
        </w:rPr>
        <w:t xml:space="preserve">Nell’attuale situazione socio-economica, poiché non è possibile avere a disposizione specifici finanziamenti, contributi o donazioni, è comunque possibile procedere alla formazione ad es. con l’inserimento delle classi in corsi gratuiti proposti dalle associazioni di educazione finanziaria quali l’ANASF (Associazione Nazionale Promotori Finanziari) e le Banche che aderiscono al Consorzio PattiChiari; e/o in corsi </w:t>
      </w:r>
      <w:r>
        <w:rPr>
          <w:sz w:val="18"/>
          <w:szCs w:val="18"/>
        </w:rPr>
        <w:t>gestiti da</w:t>
      </w:r>
      <w:r>
        <w:rPr>
          <w:sz w:val="18"/>
          <w:szCs w:val="12"/>
        </w:rPr>
        <w:t xml:space="preserve"> </w:t>
      </w:r>
      <w:r>
        <w:rPr>
          <w:sz w:val="18"/>
        </w:rPr>
        <w:t>Enti Pubblici</w:t>
      </w:r>
      <w:r>
        <w:rPr>
          <w:sz w:val="18"/>
          <w:szCs w:val="12"/>
        </w:rPr>
        <w:t xml:space="preserve"> </w:t>
      </w:r>
      <w:r>
        <w:rPr>
          <w:sz w:val="18"/>
          <w:szCs w:val="18"/>
        </w:rPr>
        <w:t>quali</w:t>
      </w:r>
      <w:r>
        <w:rPr>
          <w:sz w:val="18"/>
          <w:szCs w:val="12"/>
        </w:rPr>
        <w:t xml:space="preserve"> </w:t>
      </w:r>
      <w:r>
        <w:rPr>
          <w:sz w:val="18"/>
          <w:szCs w:val="18"/>
        </w:rPr>
        <w:t>l’Osservatorio Politiche Sociali della Provincia</w:t>
      </w:r>
      <w:r>
        <w:rPr>
          <w:sz w:val="18"/>
          <w:szCs w:val="12"/>
        </w:rPr>
        <w:t xml:space="preserve"> </w:t>
      </w:r>
      <w:r>
        <w:rPr>
          <w:sz w:val="18"/>
        </w:rPr>
        <w:t xml:space="preserve">per la ricerca sociale e la relativa elaborazione statistica; </w:t>
      </w:r>
    </w:p>
    <w:p>
      <w:pPr>
        <w:pStyle w:val="Normal"/>
        <w:jc w:val="both"/>
        <w:rPr>
          <w:sz w:val="18"/>
        </w:rPr>
      </w:pPr>
      <w:r>
        <w:rPr>
          <w:sz w:val="18"/>
        </w:rPr>
        <w:t>inoltre per educare all’imprenditorialità saranno gli stessi alunni , avendo in Terza preso contatto con Enti ed Associazioni, a proporre e proporsi per un’esperienza lavorativa con tirocini da effettuarsi/svolgersi a partire dall’ultima settimana di settembre ed entro la prima settimana di maggio.</w:t>
      </w:r>
    </w:p>
    <w:p>
      <w:pPr>
        <w:pStyle w:val="Normal"/>
        <w:rPr>
          <w:sz w:val="18"/>
        </w:rPr>
      </w:pPr>
      <w:r>
        <w:rPr>
          <w:sz w:val="18"/>
        </w:rPr>
        <w:t>Sempre in Quarta, sarà approntato ed avviato, in collaborazione con l’Università, il percorso di Orientamento in uscita.</w:t>
      </w:r>
    </w:p>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9:09:00Z</dcterms:created>
  <dc:creator>Annamaria</dc:creator>
  <dc:description/>
  <dc:language>en-US</dc:language>
  <cp:lastModifiedBy>classe2013</cp:lastModifiedBy>
  <cp:lastPrinted>2410-11-15T20:30:00Z</cp:lastPrinted>
  <dcterms:modified xsi:type="dcterms:W3CDTF">2013-06-05T09:01:00Z</dcterms:modified>
  <cp:revision>31</cp:revision>
  <dc:subject/>
  <dc:title/>
</cp:coreProperties>
</file>