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</w:rPr>
        <w:t>GRIGLIA DI VALUTAZIONE  PER LO SCRITTO DI DIRITTO E/O DI ECONOMIA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06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32"/>
              </w:rPr>
              <w:t>A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u w:val="single"/>
              </w:rPr>
              <w:t>Pertinenza alla traccia e conoscenza dei contenut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nti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ato pertinente con adeguata conoscenza dei contenuti espost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ato parzialmente pertinente con sufficiente conoscenza dei contenuti espost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ato parzialmente pertinente con lacune diffuse e qualche spunto accettabil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pertinenza alla tracci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06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B</w:t>
            </w:r>
            <w:r>
              <w:rPr>
                <w:b/>
              </w:rPr>
              <w:t xml:space="preserve"> </w:t>
            </w:r>
            <w:r>
              <w:rPr/>
              <w:t xml:space="preserve">    </w:t>
            </w:r>
            <w:r>
              <w:rPr>
                <w:b/>
                <w:u w:val="single"/>
              </w:rPr>
              <w:t>Articolazione, coerenza, capacità di argomentare e di esemplificar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nti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olazione coerente e ben argomentat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olazione coerente anche se non approfondit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olazione non coerente con qualche spunto argomentativ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capacità di argomentar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306"/>
      </w:tblGrid>
      <w:tr>
        <w:trPr/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C</w:t>
            </w:r>
            <w:r>
              <w:rPr>
                <w:b/>
              </w:rPr>
              <w:t xml:space="preserve"> </w:t>
            </w:r>
            <w:r>
              <w:rPr/>
              <w:t xml:space="preserve">           </w:t>
            </w:r>
            <w:r>
              <w:rPr>
                <w:b/>
                <w:u w:val="single"/>
              </w:rPr>
              <w:t>Proprietà lessicale (linguaggio tecnico –giuridico e/o economic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nti</w:t>
            </w:r>
          </w:p>
        </w:tc>
      </w:tr>
      <w:tr>
        <w:trPr/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linguaggio appropriato e ben utilizzat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linguaggio quasi sempre appropriat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linguaggio spesso inappropriat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linguaggio non appropriat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06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D</w:t>
            </w:r>
            <w:r>
              <w:rPr>
                <w:b/>
              </w:rPr>
              <w:t xml:space="preserve"> </w:t>
            </w:r>
            <w:r>
              <w:rPr/>
              <w:t xml:space="preserve">           </w:t>
            </w:r>
            <w:r>
              <w:rPr>
                <w:b/>
                <w:u w:val="single"/>
              </w:rPr>
              <w:t>Correttezza formale (ortografia, punteggiatura e morfosintassi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nti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ttezza formale adeguat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ttezza formale con qualche imprecisio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ttezza formale poco adeguata con errori diffus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ttezza formale non adeguat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i/>
          <w:sz w:val="28"/>
        </w:rPr>
        <w:t>TOTALE</w:t>
      </w:r>
      <w:r>
        <w:rPr>
          <w:sz w:val="28"/>
        </w:rPr>
        <w:t xml:space="preserve"> </w:t>
      </w:r>
      <w:r>
        <w:rPr/>
        <w:t>:  A _______ + B _______ + C _______ + D _______  =  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Opus Ornaments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;Opus Ornaments" w:hAnsi="Symbol;Opus Ornaments" w:cs="Symbol;Opus Ornament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Opus Ornaments" w:hAnsi="Symbol;Opus Ornaments" w:cs="Symbol;Opus Ornament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Opus Ornaments" w:hAnsi="Symbol;Opus Ornaments" w:cs="Symbol;Opus Ornament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Opus Ornaments" w:hAnsi="Symbol;Opus Ornaments" w:cs="Symbol;Opus Ornament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Opus Ornaments" w:hAnsi="Symbol;Opus Ornaments" w:cs="Symbol;Opus Ornament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8:29:00Z</dcterms:created>
  <dc:creator>Miriam Siotto</dc:creator>
  <dc:description/>
  <dc:language>en-US</dc:language>
  <cp:lastModifiedBy>Bobo</cp:lastModifiedBy>
  <cp:lastPrinted>2013-04-12T13:59:00Z</cp:lastPrinted>
  <dcterms:modified xsi:type="dcterms:W3CDTF">2013-05-20T18:29:00Z</dcterms:modified>
  <cp:revision>2</cp:revision>
  <dc:subject/>
  <dc:title>SCHEDA di Correzione per lo scritto di Diritto e/o di Economia              [SCHEDA  B]</dc:title>
</cp:coreProperties>
</file>