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TE1BFBC08t00;MS Mincho" w:cs="Times New Roman"/>
          <w:b/>
          <w:b/>
          <w:sz w:val="24"/>
          <w:szCs w:val="24"/>
        </w:rPr>
      </w:pPr>
      <w:r>
        <w:rPr>
          <w:rFonts w:eastAsia="TTE1BFBC08t00;MS Mincho" w:cs="Times New Roman" w:ascii="Times New Roman" w:hAnsi="Times New Roman"/>
          <w:b/>
          <w:sz w:val="24"/>
          <w:szCs w:val="24"/>
        </w:rPr>
        <w:t xml:space="preserve">DIRITTO ED ECONOMIA  POLITICA    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TE1BFBC08t00;MS Mincho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TE1BFBC08t00;MS Mincho" w:cs="Times New Roman" w:ascii="Times New Roman" w:hAnsi="Times New Roman"/>
          <w:b/>
          <w:i/>
          <w:sz w:val="24"/>
          <w:szCs w:val="24"/>
        </w:rPr>
        <w:t>-  CLASSE  5 ^  LES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TE1BFBC08t00;MS Mincho" w:cs="Times New Roman"/>
          <w:b/>
          <w:b/>
          <w:i/>
          <w:i/>
          <w:sz w:val="24"/>
          <w:szCs w:val="24"/>
        </w:rPr>
      </w:pPr>
      <w:r>
        <w:rPr>
          <w:rFonts w:eastAsia="TTE1BFBC08t00;MS Mincho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TE1BFBC08t00;MS Mincho" w:cs="Times New Roman"/>
          <w:b/>
          <w:b/>
          <w:sz w:val="24"/>
          <w:szCs w:val="24"/>
        </w:rPr>
      </w:pPr>
      <w:r>
        <w:rPr>
          <w:rFonts w:eastAsia="TTE1BFBC08t00;MS Mincho" w:cs="Times New Roman" w:ascii="Times New Roman" w:hAnsi="Times New Roman"/>
          <w:b/>
          <w:sz w:val="24"/>
          <w:szCs w:val="24"/>
        </w:rPr>
        <w:t>DECLINAZIONE DISCIPLINARE DELLE COMPETENZE  E DELLE ABILIT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TE1BFBC08t00;MS Mincho" w:cs="Times New Roman"/>
          <w:b/>
          <w:b/>
          <w:sz w:val="24"/>
          <w:szCs w:val="24"/>
        </w:rPr>
      </w:pPr>
      <w:r>
        <w:rPr>
          <w:rFonts w:eastAsia="TTE1BFBC08t00;MS Mincho" w:cs="Times New Roman" w:ascii="Times New Roman" w:hAnsi="Times New Roman"/>
          <w:b/>
          <w:sz w:val="24"/>
          <w:szCs w:val="24"/>
        </w:rPr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910"/>
        <w:gridCol w:w="3286"/>
        <w:gridCol w:w="3509"/>
        <w:gridCol w:w="3017"/>
      </w:tblGrid>
      <w:tr>
        <w:trPr>
          <w:trHeight w:val="73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MS Mincho" w:cs="Times New Roman"/>
                <w:b/>
                <w:b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b/>
                <w:sz w:val="24"/>
                <w:szCs w:val="24"/>
              </w:rPr>
              <w:t>DIRITT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MS Mincho" w:cs="Times New Roman"/>
                <w:b/>
                <w:b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b/>
                <w:sz w:val="24"/>
                <w:szCs w:val="24"/>
              </w:rPr>
              <w:t>Abilità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b/>
                <w:b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b/>
                <w:sz w:val="24"/>
                <w:szCs w:val="24"/>
              </w:rPr>
              <w:t>DIRI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b/>
                <w:b/>
                <w:color w:val="FF6600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b/>
                <w:sz w:val="24"/>
                <w:szCs w:val="24"/>
              </w:rPr>
              <w:t>Competenz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MS Mincho" w:cs="Times New Roman"/>
                <w:b/>
                <w:b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b/>
                <w:sz w:val="24"/>
                <w:szCs w:val="24"/>
              </w:rPr>
              <w:t>ECONOMIA POLITICA Abilità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b/>
                <w:b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b/>
                <w:sz w:val="24"/>
                <w:szCs w:val="24"/>
              </w:rPr>
              <w:t>ECONOMIA POLITICA Competenze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MS Mincho" w:cs="Times New Roman"/>
                <w:b/>
                <w:b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b/>
                <w:sz w:val="24"/>
                <w:szCs w:val="24"/>
              </w:rPr>
              <w:t>TEMI INTERDISCIPLINARI</w:t>
            </w:r>
          </w:p>
        </w:tc>
      </w:tr>
      <w:tr>
        <w:trPr>
          <w:trHeight w:val="45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Riconoscere i caratteri propri delle diverse forme di Stato comprendendone l’evoluzione del conce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Saper cogliere l’importanza della democrazia come base della vita sociale e politi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tabs>
                <w:tab w:val="clear" w:pos="708"/>
                <w:tab w:val="center" w:pos="11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gliere l’importanza e la problematicità delle relazioni internazionali</w:t>
            </w:r>
          </w:p>
          <w:p>
            <w:pPr>
              <w:pStyle w:val="Normal"/>
              <w:tabs>
                <w:tab w:val="clear" w:pos="708"/>
                <w:tab w:val="center" w:pos="11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1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mprendere i vantaggi ed i limiti derivanti dalla cittadinanza europea</w:t>
            </w:r>
          </w:p>
          <w:p>
            <w:pPr>
              <w:pStyle w:val="Normal"/>
              <w:tabs>
                <w:tab w:val="clear" w:pos="708"/>
                <w:tab w:val="center" w:pos="11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1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 xml:space="preserve">Essere in grado di valutare la realizzazione pratica dei principi fondamentali della Costituzione </w:t>
            </w:r>
          </w:p>
          <w:p>
            <w:pPr>
              <w:pStyle w:val="Normal"/>
              <w:tabs>
                <w:tab w:val="clear" w:pos="708"/>
                <w:tab w:val="center" w:pos="11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1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1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gliere l’importanza della tutela costituzionale delle diverse forme di libertà, in sintonia con il principio di uguaglianza</w:t>
            </w:r>
          </w:p>
          <w:p>
            <w:pPr>
              <w:pStyle w:val="Normal"/>
              <w:tabs>
                <w:tab w:val="clear" w:pos="708"/>
                <w:tab w:val="center" w:pos="11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1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1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1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1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 xml:space="preserve">*** </w:t>
            </w:r>
          </w:p>
          <w:p>
            <w:pPr>
              <w:pStyle w:val="Normal"/>
              <w:tabs>
                <w:tab w:val="clear" w:pos="708"/>
                <w:tab w:val="center" w:pos="11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1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Saper distinguere la giustizia civile da quella penale ed amministrativa</w:t>
            </w:r>
          </w:p>
          <w:p>
            <w:pPr>
              <w:pStyle w:val="Normal"/>
              <w:tabs>
                <w:tab w:val="clear" w:pos="708"/>
                <w:tab w:val="center" w:pos="11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1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1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Individuare quali siano gli interessi da tutelare nelle diverse forme di giurisdizione</w:t>
            </w:r>
          </w:p>
          <w:p>
            <w:pPr>
              <w:pStyle w:val="Normal"/>
              <w:tabs>
                <w:tab w:val="clear" w:pos="708"/>
                <w:tab w:val="center" w:pos="11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1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nfrontare le forme di governo del passato con quelle proprie dei nostri giorni, cogliendone pregi e difetti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nfrontare  i principi della nostra Costituzione con quelli della Carta dei Diritti Fondamentali dell’Unione Europea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 xml:space="preserve">Cogliere i limiti insiti nel funzionamento attuale dell’ONU, riflettendo sulle possibili strategie svolte a rafforzarne l’incisività a livello internazionale 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nfrontare la tutela delle libertà in Italia con quella applicata in altre epoche storiche e/o in altri contesti geografici e culturali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Saper riconoscere nel “giusto processo” l’adempimento in materia processuale, del principio costituzionale di uguaglianza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mprendere le motivazioni dello intervento pubblico in economia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Distinguere le diverse tipologie di spese pubbliche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gliere la differenza tra imposte dirette ed indiret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mprendere, nella sua struttura e nelle sue finalità, la manovra economica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Inquadrare l’impostazione dello stato sociale in una dimensione solidaristica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Analizzare con spirito critico la politica economica degli stati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mprendere le funzioni della bilancia dei pagamenti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mprendere le novità determinate nel mondo imprenditoriale dalla globalizzazione dei mercati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" w:firstLine="25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mprendere le ragioni delle scelte effettuate dagli stati in materia di politica commerci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Valutare l’efficacia delle  politiche dell’Unione Europea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Cogliere i collegamenti tra l’impostazione economica dello Stato e l’ideologia politica di chi guida il Gover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 xml:space="preserve">Formarsi una ragionata opinione sul dibattito relativo  alla riforma  dello stato sociale 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*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Valutare, al di là degli immediati vantaggi, i rischi legati alla adozione di misure protezionistiche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Fare collegamenti tra l’orientamento economico oggi prevalente in materia di rapporti internazionali e quello del passato, contestualizzandoli nei diversi periodi storici e politici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Individuare collegamenti tra i valori contenuti nella Costituzione Europea, nella parte relativa ai Diritti Civili, e quelli tutelati dalla prima parte della Costituzione Italiana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  <w:t>Insieme a scienze umane, storia e filosof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TE1BFBC08t00;MS Mincho" w:cs="Times New Roman"/>
                <w:sz w:val="24"/>
                <w:szCs w:val="24"/>
              </w:rPr>
            </w:pPr>
            <w:r>
              <w:rPr>
                <w:rFonts w:eastAsia="TTE1BFBC08t00;MS Mincho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TE1BFBC08t00;MS Mincho" w:cs="Times New Roman"/>
          <w:sz w:val="24"/>
          <w:szCs w:val="24"/>
        </w:rPr>
      </w:pPr>
      <w:r>
        <w:rPr>
          <w:rFonts w:eastAsia="TTE1BFBC08t00;MS Mincho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TE1BFBC08t00;MS Mincho" w:cs="Times New Roman"/>
          <w:sz w:val="24"/>
          <w:szCs w:val="24"/>
        </w:rPr>
      </w:pPr>
      <w:r>
        <w:rPr>
          <w:rFonts w:eastAsia="TTE1BFBC08t00;MS Mincho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4:18:00Z</dcterms:created>
  <dc:creator>Miriam Siotto</dc:creator>
  <dc:description/>
  <cp:keywords/>
  <dc:language>en-US</dc:language>
  <cp:lastModifiedBy>Bobo</cp:lastModifiedBy>
  <dcterms:modified xsi:type="dcterms:W3CDTF">2013-05-18T14:33:00Z</dcterms:modified>
  <cp:revision>3</cp:revision>
  <dc:subject/>
  <dc:title>Scienze umane 5° anno</dc:title>
</cp:coreProperties>
</file>