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84"/>
        <w:gridCol w:w="142"/>
        <w:gridCol w:w="94"/>
        <w:gridCol w:w="6568"/>
        <w:gridCol w:w="142"/>
        <w:gridCol w:w="567"/>
        <w:gridCol w:w="142"/>
      </w:tblGrid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 xml:space="preserve">GRIGLIA DI VALUTAZIONE DELL’UNITÀ DI APPRENDIMENTO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>process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>competenze chiave di rifer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 xml:space="preserve">Criteri 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 xml:space="preserve">Focus dell’osservazion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sz w:val="18"/>
                <w:szCs w:val="18"/>
              </w:rPr>
            </w:pPr>
            <w:r>
              <w:rPr>
                <w:rFonts w:eastAsia="Calibri"/>
                <w:b/>
                <w:smallCaps/>
                <w:sz w:val="20"/>
                <w:szCs w:val="20"/>
              </w:rPr>
              <w:t>Punteggio</w:t>
            </w:r>
          </w:p>
        </w:tc>
      </w:tr>
      <w:tr>
        <w:trPr>
          <w:trHeight w:val="4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  <w:t>Competenze sociali e civich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Comunicazione e  socializzazione di esperienze e conoscenze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L’allievo ha un’ottima comunicazione con i pari, socializza esperienze e saperi, ascoltando e   interagendo positivamente ed arricchendo-riorganizzando le proprie idee in modo dinamic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L’allievo comunica con i pari, socializza esperienze e saperi, ascoltando, interagendo positivamente e con buona capacità di arricchire-riorganizzare le proprie ide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’allievo ha una comunicazione essenziale con i pari, socializza alcune esperienze e saperi, ascolta in modo non continu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’allievo ha difficoltà a comunicare e ad ascoltare i pari, è disponibile saltuariamente a socializzare le esperienz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  <w:t>Comunicazione</w:t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+mn-e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+mn-ea;Times New Roman"/>
                <w:b/>
                <w:bCs/>
                <w:sz w:val="20"/>
                <w:szCs w:val="20"/>
              </w:rPr>
              <w:t>ocia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Comunicazione con gli adulti e i pari  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 con scioltezza, coerenza e precisione con i docenti e con i pari circa il lavoro, le cose da fare o fatte, le proprie intenzioni. Comunica con efficacia i propri stati d’animo e ascolta gli altri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munica con buona efficacia le proprie idee, intenzioni, le procedure da seguire e seguite. Ascoltando altri, comunica a sua volta i propri stati d’anim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munica idee, intenzioni e procedure dietro sollecitazione del gruppo o del docente. Esterna i propri stati d’animo con espressioni non verbali, verbalizzandoli se sollecitat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scolta le comunicazioni altrui e solo dietro precise domande stimolo del docente comunica circa il lavoro e le cose da fare o fatt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Utilizzo del linguaggio verbale, scritto e gestuale 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tabs>
                <w:tab w:val="left" w:pos="708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un linguaggio ricco e articolato, usando anche termini specifici e tecnici in modo pertinente, adeguandolo al contesto, allo scopo e ai destinatari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a padronanza del linguaggio, compresi i termini specifici e tecnici da parte dell’allievo è soddisfacente; l’adeguamento al contesto, allo scopo e ai destinatari è generalmente corrett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a un linguaggio standard con minimi apporti di tipo specifico e tecnico; l’adeguamento al contesto, allo scopo e ai destinatari non è quindi sempre pertinente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a un linguaggio essenziale, senza apporti di tipo specifico e tecnico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mparare a imparar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Capacità di  trasferire le conoscenze acquisit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Ha un’eccellente capacità di trasferire saperi e saper fare in situazioni nuove, con pertinenza, adattandoli e rielaborandoli nel nuovo contesto, individuando collegamenti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rasferisce saperi e saper fare in situazioni nuove, adattandoli e rielaborandoli nel nuovo contesto, individuando collegament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rasferisce i saperi e saper fare essenziali in situazioni nuove e non sempre con pertinenza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sa saperi e saper fare acquisiti solo nel medesimo contesto, non sviluppando i suoi apprendiment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Ricerca e gestione delle informazion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erca, raccoglie e organizza le informazioni con attenzione al metodo. Le sa ritrovare e riutilizzare al momento opportuno e interpretare secondo una chiave di lettura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erca, raccoglie e organizza le informazioni con discreta attenzione al metodo. Le sa ritrovare e riutilizzare al momento opportuno, dà un suo contributo di base all’ interpretazione secondo una chiave di lettura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ricerca le informazioni di base, raccogliendole e organizzandole in maniera appena adeguata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ha un atteggiamento discontinuo nella ricerca delle informazioni e si muove con scarsi elementi di metod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pirito di iniziativa e intraprenden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uperamento delle crisi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si trova a suo agio di fronte alle crisi ed è in grado di scegliere tra più strategie quella più adeguata e stimolante dal punto di vista degli apprendiment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’allievo è in grado di affrontare le crisi con una strategia di richiesta di aiuto e di intervento attiv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ei confronti delle crisi l’allievo mette in atto alcune strategie minime per tentare di superare le difficolt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ei confronti delle crisi l’allievo entra in confusione e chiede aiuto agli altri delegando a loro la rispost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apacità di scelta e decision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 operare con opzioni diverse e assume decisioni efficaci, dopo averle valutate in base a criteri esplicitati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nde decisioni di fronte a opzioni diverse in modo pertinente, anche se non sempre sa esplicitare i criteri di scelta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rende decisioni in presenza di opzioni diverse, con il supporto del gruppo e del docente per assumere i criter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ette in atto le decisioni  concordate in modo esecutivo, ma non è consapevole dei criteri assunt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ianificazione del lavoro e rispetto dei temp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opo avere analizzato la consegna, pianifica in autonomia le fasi del lavoro e rispetta i tempi organizzandosi in modo efficace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opo il confronto col gruppo, mette a punto una buona pianificazione del lavoro, rispettando sostanzialmente i temp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egue la pianificazione messa a punto dal gruppo e ha bisogno della sollecitazione e del supporto del gruppo per rispettare i tempi di consegna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ette in atto esecutivamente la pianificazione concordata dal gruppo e deve essere costantemente supportato per il rispetto dei temp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eatività</w:t>
            </w:r>
            <w:r>
              <w:rPr>
                <w:sz w:val="18"/>
                <w:szCs w:val="18"/>
              </w:rPr>
              <w:t> 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 con fluidità idee nuove e originali, elabora modalità nuove di lavoro, realizza produzioni originali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Formula idee e apporta contributi personale al processo di lavoro, realizza produzioni abbastanza original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propone idee e contributi consueti al lavoro, mettendo in atto procedure note nella realizzazione dei prodotti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L’allievo mette in atto procedure e idee messe a punto dal gruppo di lavor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sapevolezza ed espressione cultur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Capacità di  individuare i riferimenti culturali del lavoro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abilisce collegamenti culturali di tipo storico, sociale, scientifico, artistico, letterario, espressivo del lavoro svolto e dei prodotti realizzati, individuando anche elementi di contestualizzazione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abilisce i collegamenti culturali essenziali rispetto al lavoro svolto individuando alcuni elementi di contestualizzazion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n il supporto della riflessione in gruppo, individua alcuni collegamenti culturali ed elementi contestual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’apprezzamento del lavoro svolto è limitato al “qui e ora” senza riferimenti culturali e contestual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apacità di utilizzare riferimenti ed elementi culturali per completare e arricchire il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ndividua e utilizza in modo efficace e originale documenti, fonti, reperti, opere, contributi di tipo storico, scientifico, artistico, letterario pertinenti per completare e arricchire il prodotto del lavor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ndividua, dopo il confronto collettivo, elementi di tipo culturale utili ad arricchire e completare il lavoro e li utilizza in modo pertinente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n il supporto e l’assistenza del gruppo e del docente, utilizza elementi culturali per arricchire e completare il lavor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a in modo esecutivo gli elementi individuati in grupp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mpetenze di base in matematica, scienze e tecnolog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o degli strumenti e dei concetti della matematica per la realizzazione del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ndividua autonomamente e utilizza gli strumenti e concetti della matematica utili alla realizzazione del lavoro e li utilizza in modo pertinente secondo il contesto specifico (es. riduzioni in scala; misure complesse; calcoli statistici, ecc.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opo il confronto in gruppo, individua e utilizza gli strumenti e i concetti della matematica utili alla realizzazione del lavoro e li utilizza in modo pertinente, con qualche supporto del gruppo e dei docent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ietro indicazione del gruppo e dei docenti, utilizza gli strumenti matematici in modo pertinente, con qualche supporto per l’esecuzion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a in modo esecutivo gli strumenti indicati, con il supporto, il controllo e la supervisione del docent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ndividuazione e utilizzo di strumenti di indagine scientifica per la realizzazione del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plica al lavoro le modalità di indagine scientifica in modo autonomo (rilevazione del problema, ipotesi, raccolta dati, verifica, interpretazione, conclusioni…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plica al lavoro le modalità di indagine scientifica dopo il confronto collettivo con qualche supporto nella procedura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plica le modalità di indagine scientifica con il supporto del gruppo e del docent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plica le modalità di indagine esecutivamente, seguendo le istruzioni del gruppo e del docente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o di strumenti digitali per reperire informazioni utili al lavor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a con autonomia motori di ricerca e strumenti digitali (CD, archivi informatici, ecc.) per reperire informazioni utili e pertinenti alla realizzazione del lavor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icava informazioni utili e pertinenti da motori di ricerca e strumenti digitali (CD, archivi informatici, ecc.) indicati dal gruppo o dai docent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icava alcune informazioni da archivi informatici e CD indicati dai docenti e dal gruppo, con il loro support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a le informazioni ricavate da altri in modo esecutivo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o di strumenti digitali per realizzare il prodotto e per comunicare gli esi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a PC e software specifici per realizzare il lavoro (elaboratori di testi, fogli di calcolo, presentazioni, immagini, posta elettronica, ecc.) e per comunicarne gli esiti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a il PC e alcuni software per realizzare il lavoro e comunicare gli esit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on il supporto del gruppo e dei docenti, utilizza il PC e l’elaboratore di testi per realizzare il lavoro e comunicare gli esit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Utilizza gli strumenti digitali solo in appoggio ad altri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1:00Z</dcterms:created>
  <dc:creator>Gabri</dc:creator>
  <dc:description/>
  <cp:keywords/>
  <dc:language>en-US</dc:language>
  <cp:lastModifiedBy>Chiara Tempo</cp:lastModifiedBy>
  <dcterms:modified xsi:type="dcterms:W3CDTF">2012-06-05T06:31:00Z</dcterms:modified>
  <cp:revision>2</cp:revision>
  <dc:subject/>
  <dc:title>GRIGLIA DI VALUTAZIONE DELL’UNITÀ DI APPRENDIMENTO </dc:title>
</cp:coreProperties>
</file>