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SCHEDA DI AUTOVALUTAZIONE DELL’ESPERIENZA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rFonts w:cs="Arial Narrow" w:ascii="Arial Narrow" w:hAnsi="Arial Narrow"/>
          <w:sz w:val="22"/>
        </w:rPr>
        <w:t>ALUNNO/A ………………………</w:t>
        <w:tab/>
        <w:tab/>
        <w:tab/>
        <w:tab/>
        <w:tab/>
        <w:tab/>
        <w:t>CLASSE……………....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 Descrivi brevemente le attività principali che hai svolto durante l’esperienza in ordine di importanza: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. …………………………………………………………………………………………………………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. …………………………………………………………………………………………………………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. …………………………………………………………………………………………………………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. …………………………………………………………………………………………………………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 Ritieni fossero attività interessanti?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□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i                                        □ abbastanza                                    □ no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erché?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</w:rPr>
        <w:t>...…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</w:rPr>
        <w:t>...…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rFonts w:cs="Arial Narrow" w:ascii="Arial Narrow" w:hAnsi="Arial Narrow"/>
          <w:sz w:val="22"/>
        </w:rPr>
        <w:t>3. Credi di aver eseguito in modo adeguato i compiti che ti venivano affidati?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□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i                                                                            □ no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 caso negativo, perché?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</w:rPr>
        <w:t>...…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</w:rPr>
        <w:t>...…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rFonts w:cs="Arial Narrow" w:ascii="Arial Narrow" w:hAnsi="Arial Narrow"/>
          <w:sz w:val="22"/>
        </w:rPr>
        <w:t>4. Come definiresti la tua comunicazione nei rapporti interpersonali?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854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384"/>
        <w:gridCol w:w="1384"/>
        <w:gridCol w:w="1422"/>
        <w:gridCol w:w="1476"/>
        <w:gridCol w:w="1630"/>
      </w:tblGrid>
      <w:tr>
        <w:trPr>
          <w:trHeight w:val="280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ottima 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buona 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discreta 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sufficiente 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sufficiente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n i compagni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□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□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□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□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□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n gli insegnanti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□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□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□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□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□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n gli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perator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□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□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□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□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□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rFonts w:cs="Arial Narrow" w:ascii="Arial Narrow" w:hAnsi="Arial Narrow"/>
          <w:sz w:val="22"/>
        </w:rPr>
        <w:t>5. Ritieni che, in seguito all’esperienza, la tua capacità di cooperare e di confrontarti con altre persone in attività di gruppo sia: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□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decisamente migliorata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□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migliorata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□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invariata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6. Hai trovato utile l’attività teorica preliminare svolta dalla scuola?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□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si                                        □ abbastanza                                    □ no  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otiva la risposta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7. Ritieni che l’esperienza pratica abbia rafforzato le tue conoscenze scolastiche?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□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i                                                                            □ no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otiva la risposta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 Da questa esperienza pensi di aver ricavato: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. Maggiori sollecitazioni allo studio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□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i                                                                            □ no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. Nuovi interessi e/o apertura a nuove problematiche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□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i                                                                            □ no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rFonts w:cs="Arial Narrow" w:ascii="Arial Narrow" w:hAnsi="Arial Narrow"/>
          <w:sz w:val="22"/>
        </w:rPr>
        <w:t>c. Utili indicazioni al fine di orientare le tue scelte future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□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i                                                                            □ no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 Ci sono stati momenti e/o situazioni in cui hai scoperto in te risorse, capacità, energie oppure nuove qualità?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□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i                                                                            □ no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0. Ci sono stati momenti e/o situazioni in cui hai dovuto prendere coscienza delle tue difficoltà, dei tuoi limiti o bisogni?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□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i                                                                            □ no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 Rispetto alle tue aspettative, gli ambienti che hai sperimentato ti sono sembrati: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□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migliori                                      □ peggiori                                □ come lo immaginavi 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otiva la risposta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 Quali sono state le maggiori difficoltà che hai incontrato l’esperienza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8. Quali sono invece gli aspetti ed i risultati positivi che vorresti sottolineare?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ata,…………………………………</w:t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280" w:after="28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                                        </w:t>
      </w:r>
      <w:r>
        <w:rPr>
          <w:rFonts w:cs="Arial Narrow" w:ascii="Arial Narrow" w:hAnsi="Arial Narrow"/>
          <w:sz w:val="22"/>
        </w:rPr>
        <w:t xml:space="preserve">L’allievo/a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25:00Z</dcterms:created>
  <dc:creator>Chiara Tempo</dc:creator>
  <dc:description/>
  <cp:keywords/>
  <dc:language>en-US</dc:language>
  <cp:lastModifiedBy>Chiara Tempo</cp:lastModifiedBy>
  <dcterms:modified xsi:type="dcterms:W3CDTF">2012-06-05T06:25:00Z</dcterms:modified>
  <cp:revision>2</cp:revision>
  <dc:subject/>
  <dc:title>SCHEDA DI AUTOVALUTAZIONE DELL’ESPERIENZA</dc:title>
</cp:coreProperties>
</file>