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25"/>
        <w:gridCol w:w="6804"/>
        <w:gridCol w:w="567"/>
      </w:tblGrid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  <w:t xml:space="preserve">GRIGLIA DI VALUTAZIONE DELL’UNITÀ DI APPRENDIMENTO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  <w:t>prodott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  <w:t>dimensioni di osserv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  <w:t xml:space="preserve">Criteri 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  <w:t xml:space="preserve">Focus dell’osservazio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  <w:t>Punteggio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mallCaps/>
                <w:sz w:val="18"/>
                <w:szCs w:val="18"/>
              </w:rPr>
            </w:pPr>
            <w:r>
              <w:rPr>
                <w:rFonts w:eastAsia="Calibri"/>
                <w:b/>
                <w:smallCaps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LINGUAGGO E COMUNICAZION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tilizzo del linguaggio specif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Nella realizzazione del prodotto e nella sua illustrazione, è stato utilizzato in modo pertinente e corretto il linguaggio specifico richiest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Nella realizzazione del prodotto e nella sua realizzazione è stato utilizzato un linguaggio corretto, con l’utilizzo dei termini specifici essenzial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Nella realizzazione del prodotto e nella sua realizzazione si è utilizzato un linguaggio standard, privo di termini specifici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Nella realizzazione del prodotto e nella sua realizzazione, il linguaggio utilizzato è essenziale, privo di riferimenti tecnici specifici, non sempre preciso ed esplicativ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Efficacia comunicativ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inguaggio utilizzato nella realizzazione del prodotto, nella sua illustrazione e presentazione è chiaro, ben strutturato, ben calibrato rispetto al contesto, allo scopo, alla funzione e al destinatari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Il linguaggio utilizzato </w:t>
            </w:r>
            <w:r>
              <w:rPr>
                <w:sz w:val="18"/>
                <w:szCs w:val="18"/>
              </w:rPr>
              <w:t>nella realizzazione del prodotto, nella sua illustrazione e presentazione è strutturato e rispettoso dello scopo, con qualche incertezza rispetto al registro adeguato al contesto, alla funzione e al destinatari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 linguaggio utilizzato è corretto e rispondente al tema, ma generico e non riferito, nel registro, alle specifiche funzioni, scopi, destinatari della comunicazion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 linguaggio utilizzato è generico, essenziale, non calibrato sulle specificità del prodott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tilizzo di tipologie testuali specifich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Vengono utilizzate  le tipologie testuali più adeguate per la realizzazione, illustrazione del prodotto, anche rispetto alle diverse esigenze (testo espositivo; argomentativo; lettera; schemi, relazione tecnica, ecc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Vengono utilizzate in modo pertinente ed efficace alcune tipologie testual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Vengono utilizzate alcune tipologie testuali,  utilizzando un linguaggio corretto, ma essenziale, non sempre calibrato sulle esigenze comunicative delle diverse fasi del lavor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Vengono utilizzate poche tipologie testuali, non sempre calibrate sulle esigenze comunicative delle diverse fasi del lavoro e con linguaggio generico, essenziale, poco precis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RRETTEZZA, PRECISIONE, FUNZIONALITA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Correttezza, completezz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 prodotto è completo in tutte le sue parti, correttamente eseguito e pienamente rispondente a tutti i parametri della consegna, con soluzioni original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 prodotto è correttamente eseguito e completo, rispondente in modo sufficiente ai parametri della consegn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 prodotto è sostanzialmente corretto, pur presentando incompletezze in alcune par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 prodotto è incompleto ed eseguito in modo sommari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Precisione, funzionalità,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effica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e soluzioni adottate sono precise, pienamente funzionali, efficaci dal punto di vista pratico, estetico, della convenienz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e soluzioni adottate sono  precise, corrette e funzional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e soluzioni adottate sono in gran parte corrette e funzionali, pur presentando alcune  imprecisioni e debolezze sotto l’aspetto della  precision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 prodotto presenta scorrettezze esecutive ed imprecisioni che ne compromettono la funzionalit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9:00Z</dcterms:created>
  <dc:creator>Gabri</dc:creator>
  <dc:description/>
  <cp:keywords/>
  <dc:language>en-US</dc:language>
  <cp:lastModifiedBy>Chiara Tempo</cp:lastModifiedBy>
  <dcterms:modified xsi:type="dcterms:W3CDTF">2012-06-05T06:39:00Z</dcterms:modified>
  <cp:revision>2</cp:revision>
  <dc:subject/>
  <dc:title>GRIGLIA DI VALUTAZIONE DELL’UNITÀ DI APPRENDIMENTO </dc:title>
</cp:coreProperties>
</file>