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3"/>
        <w:gridCol w:w="7805"/>
      </w:tblGrid>
      <w:tr>
        <w:trPr>
          <w:tblHeader w:val="true"/>
          <w:trHeight w:val="699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3456" w:leader="none"/>
                <w:tab w:val="center" w:pos="4819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U</w:t>
              <w:tab/>
              <w:t>NITA’ DI APPRENDIMEN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enominazione 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32" w:leader="none"/>
                <w:tab w:val="left" w:pos="5979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ab/>
              <w:t>UNA VALIGIA PER BRUXELLES</w:t>
              <w:tab/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terie coinvol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Docent</w:t>
            </w:r>
            <w:r>
              <w:rPr>
                <w:i/>
              </w:rPr>
              <w:t>i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32" w:leader="none"/>
                <w:tab w:val="left" w:pos="59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o-economia (prof.ssa A.Chirico)</w:t>
            </w:r>
          </w:p>
          <w:p>
            <w:pPr>
              <w:pStyle w:val="Normal"/>
              <w:tabs>
                <w:tab w:val="clear" w:pos="708"/>
                <w:tab w:val="center" w:pos="3832" w:leader="none"/>
                <w:tab w:val="left" w:pos="59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lese (prof.ssa G. Locurto)</w:t>
            </w:r>
          </w:p>
          <w:p>
            <w:pPr>
              <w:pStyle w:val="Normal"/>
              <w:tabs>
                <w:tab w:val="clear" w:pos="708"/>
                <w:tab w:val="center" w:pos="3832" w:leader="none"/>
                <w:tab w:val="left" w:pos="59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o (prof.ssa  R. Spizzamiglio)</w:t>
            </w:r>
          </w:p>
          <w:p>
            <w:pPr>
              <w:pStyle w:val="Normal"/>
              <w:tabs>
                <w:tab w:val="clear" w:pos="708"/>
                <w:tab w:val="center" w:pos="3832" w:leader="none"/>
                <w:tab w:val="left" w:pos="59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ese (E. Cabai)</w:t>
            </w:r>
          </w:p>
          <w:p>
            <w:pPr>
              <w:pStyle w:val="Normal"/>
              <w:tabs>
                <w:tab w:val="clear" w:pos="708"/>
                <w:tab w:val="center" w:pos="3832" w:leader="none"/>
                <w:tab w:val="left" w:pos="59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sperimentali (G. Castellani)</w:t>
            </w:r>
          </w:p>
          <w:p>
            <w:pPr>
              <w:pStyle w:val="Normal"/>
              <w:tabs>
                <w:tab w:val="clear" w:pos="708"/>
                <w:tab w:val="center" w:pos="3832" w:leader="none"/>
                <w:tab w:val="left" w:pos="59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ze umane (C. Tempo)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Compito - prodotto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18 marzo partiremo per Bruxelles: con quale bagaglio di conoscenze affronteremo l’esperienza? Prepariamo la nostra “valigia” approntando un sito che raccolga i prodotti delle nostre ricerche ed esperienze: i prodotti saranno costituiti da articoli, glossari, relazioni e presentazioni sui diversi aspetti dell’UE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  <w:u w:val="single"/>
                </w:rPr>
                <w:t>http://www.liceopercoto.ud.it/unavaligiaperbruxelles/</w:t>
              </w:r>
            </w:hyperlink>
          </w:p>
          <w:p>
            <w:pPr>
              <w:pStyle w:val="TextBody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Competenze chiave di cittadinan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ettare(</w:t>
            </w:r>
            <w:r>
              <w:rPr>
                <w:sz w:val="20"/>
                <w:szCs w:val="20"/>
              </w:rPr>
              <w:t xml:space="preserve">elaborare e realizzare prodotti di sintesi e di presentazione delle attività svolte)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unicare (</w:t>
            </w:r>
            <w:r>
              <w:rPr>
                <w:i/>
                <w:iCs/>
                <w:sz w:val="20"/>
                <w:szCs w:val="20"/>
              </w:rPr>
              <w:t xml:space="preserve">comprendere </w:t>
            </w:r>
            <w:r>
              <w:rPr>
                <w:sz w:val="20"/>
                <w:szCs w:val="20"/>
              </w:rPr>
              <w:t>messaggi di genere e di complessità diversi, trasmessi utilizzando linguaggi diversi (verbale, matematico, scientifico, simbolico) mediante diversi supporti (cartacei, informatici e multimediali) r</w:t>
            </w:r>
            <w:r>
              <w:rPr>
                <w:i/>
                <w:iCs/>
                <w:sz w:val="20"/>
                <w:szCs w:val="20"/>
              </w:rPr>
              <w:t xml:space="preserve">appresentare </w:t>
            </w:r>
            <w:r>
              <w:rPr>
                <w:sz w:val="20"/>
                <w:szCs w:val="20"/>
              </w:rPr>
              <w:t>eventi, fenomeni, principi, concetti, norme, procedure, atteggiamenti, stati d’animo, emozioni, utilizzando linguaggi diversi (verbale, matematico, scientifico, simbolico) e diverse conoscenze disciplinari, mediante diversi supporti (cartacei, informatici e multimediali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aborare e partecipare (</w:t>
            </w:r>
            <w:r>
              <w:rPr>
                <w:sz w:val="20"/>
                <w:szCs w:val="20"/>
              </w:rPr>
              <w:t>interagire in gruppo, comprendendo i diversi punti di vista, valorizzando le proprie e le altrui capacità, contribuendo all’apprendimento comune e alla realizzazione delle attività collettive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ire in modo autonomo e responsabile (</w:t>
            </w:r>
            <w:r>
              <w:rPr>
                <w:sz w:val="20"/>
                <w:szCs w:val="20"/>
              </w:rPr>
              <w:t>sapersi inserire in modo attivo e consapevole nella vita sociale e far valere al suo interno i propri diritti e bisogni riconoscendo nel contempo quelli altrui, le opportunità comuni, i limiti, le regole, le responsabilità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cquisire e interpretare l’informazione </w:t>
            </w:r>
            <w:r>
              <w:rPr>
                <w:sz w:val="20"/>
                <w:szCs w:val="20"/>
              </w:rPr>
              <w:t>( acquisire e interpretare criticamente l’informazione ricevuta nei diversi ambiti e attraverso diversi strumenti comunicativi, valutandone l’attendibilità e l’utilità, distinguendo fatti e opinion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 dell’Asse dei linguagg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droneggiare gli strumenti espressivi e argomentativi indispensabili per gestire l’interazione comunicativa verbale in vari contest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0"/>
                <w:szCs w:val="20"/>
              </w:rPr>
              <w:t>Esporre in modo chiaro, logico e coerente esperienze vissute o ascoltate e i testi ascolta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ffrontare molteplici situazioni comunicative scambiando informazioni e idee per esprimere anche il proprio punto di vist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un linguaggio adeguato, terminologia corretta e appropriat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gere, comprendere e interpretare testi scritti di vario tip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oneggiare le strutture della lingua presenti nei test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bookmarkStart w:id="0" w:name="OLE_LINK5"/>
            <w:r>
              <w:rPr>
                <w:b/>
                <w:sz w:val="20"/>
                <w:szCs w:val="20"/>
              </w:rPr>
              <w:t>Produrre testi di vario tipo in relazione ai diversi scopi comunicativi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ercare acquisire e selezionare informazioni generali e specifiche in funzione della produzione di testi scritt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igere sintesi e relaz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bookmarkStart w:id="1" w:name="OLE_LINK5"/>
            <w:r>
              <w:rPr>
                <w:sz w:val="20"/>
                <w:szCs w:val="20"/>
              </w:rPr>
              <w:t>Rielaborare in forma chiara le informazioni</w:t>
            </w:r>
            <w:bookmarkEnd w:id="1"/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ilizzare le lingue straniere per i principali scopi comunicativi e operativi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0"/>
                <w:szCs w:val="20"/>
              </w:rPr>
              <w:t>Comprendere il messaggio contenuto in un testo orale e scrit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rcare, acquisire e selezionare informazioni generali e specifiche rispondendo a un questionari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laborare in forma chiara le informazion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rre testi corretti e coerenti adeguati alle diverse situazioni comunicativ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urre un breve brano per iscritto dalla lingua straniera alla lingua italiana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bookmarkStart w:id="4" w:name="OLE_LINK2"/>
            <w:bookmarkStart w:id="5" w:name="OLE_LINK1"/>
            <w:bookmarkEnd w:id="4"/>
            <w:bookmarkEnd w:id="5"/>
            <w:r>
              <w:rPr>
                <w:b/>
                <w:bCs/>
                <w:sz w:val="20"/>
                <w:szCs w:val="20"/>
              </w:rPr>
              <w:t>Utilizzare e produrre testi multimedial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avare informazioni da materiale iconograf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prodotti multimediali (testi, immagini, suoni ) anche con tecnologie digitali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 dell’Asse scientifico-tecnologico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servare, descrivere e analizzare fenomeni appartenenti alla realtà naturale e artificial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ccrescere le conoscenze nei confronti delle problematiche ambient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alizzare qualitativamente e quantitativamente fenomeni legati alle trasformazioni di energia a partire dall’esperienz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incipi fondamentali delle politiche energetiche e ambientali europe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sere consapevole delle potenzialità delle tecnologie rispetto al contesto culturale e sociale in cui vengono applicat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comportamenti consapevoli ed ecosostenibil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e dell’Asse storico-sociale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rendere il cambiamento e la diversità dei tempi storici in una dimensione diacronica attraverso il confronto fra epoche e in una dimensione sincronica attraverso il confronto fra aree geografiche e culturali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 gli elementi maggiormente significativi per confrontare aree e periodi divers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7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cambiamento in relazione agli usi, alle abitudini, al vivere quotidiano nel confronto con l’esperienza personal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ocare l’esperienza personale in un sistema di regole fondato sul reciproco riconoscimento dei diritti garantiti dalla Costituzione, a tutela della persona, della collettività e dell’ambient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presupposti delle relazioni internazion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7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nuova architettura istituzionale alla luce del trattato di Lisbo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7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rincipali istituzioni europee e la loro composizione e comprendere le ragioni che giustificano tale composi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7" w:leader="none"/>
              </w:tabs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principali attribuzioni delle istituzioni e comprendere le ragioni che giustificano tali funzio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7" w:leader="none"/>
              </w:tabs>
              <w:spacing w:before="20" w:after="20"/>
              <w:rPr/>
            </w:pPr>
            <w:r>
              <w:rPr>
                <w:sz w:val="20"/>
                <w:szCs w:val="20"/>
              </w:rPr>
              <w:t>Cogliere le relazioni tra l’assetto istituzionale italiano e quello europeo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20" w:after="20"/>
              <w:ind w:left="317" w:hanging="283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iconoscere le caratteristiche essenziali del sistema socio economico per orientarsi nel tessuto produttivo del proprio territorio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</w:rPr>
            </w:pPr>
            <w:bookmarkStart w:id="6" w:name="OLE_LINK3"/>
            <w:bookmarkEnd w:id="6"/>
            <w:r>
              <w:rPr>
                <w:sz w:val="20"/>
                <w:szCs w:val="20"/>
              </w:rPr>
              <w:t>Comprendere le dinamiche di un sistema economico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re e comprendere le cause di una crisi economica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ruolo che gioca l’UE nel nostro sistema economico sociale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7" w:name="OLE_LINK3"/>
            <w:bookmarkStart w:id="8" w:name="OLE_LINK3"/>
            <w:bookmarkEnd w:id="8"/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e e abilità relative alle discipline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9" w:name="OLE_LINK4"/>
            <w:bookmarkEnd w:id="9"/>
            <w:r>
              <w:rPr>
                <w:b/>
                <w:bCs/>
                <w:color w:val="000000"/>
                <w:sz w:val="20"/>
                <w:szCs w:val="20"/>
              </w:rPr>
              <w:t xml:space="preserve">Diritto: </w:t>
            </w:r>
            <w:r>
              <w:rPr>
                <w:bCs/>
                <w:color w:val="000000"/>
                <w:sz w:val="20"/>
                <w:szCs w:val="20"/>
              </w:rPr>
              <w:t>le principali tappe dell’integrazione europea, le funzioni degli organi comunitari e le fonti comunitari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conomia: </w:t>
            </w:r>
            <w:r>
              <w:rPr>
                <w:bCs/>
                <w:color w:val="000000"/>
                <w:sz w:val="20"/>
                <w:szCs w:val="20"/>
              </w:rPr>
              <w:t>le cause della crisi economica europea e il nuovo Patto Ue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cienze umane: chi sono gli europei? </w:t>
            </w:r>
            <w:r>
              <w:rPr>
                <w:bCs/>
                <w:color w:val="000000"/>
                <w:sz w:val="20"/>
                <w:szCs w:val="20"/>
              </w:rPr>
              <w:t>l’identità come costruzione sociale multidimensionale, a partire dalle esperienze di migrazione che riguardano, in particolare, il Belgio e il Friuli. Progetti e percorsi migratori del passato e recenti a confronto.</w:t>
            </w:r>
          </w:p>
          <w:p>
            <w:pPr>
              <w:pStyle w:val="Normal"/>
              <w:spacing w:before="20" w:after="20"/>
              <w:rPr/>
            </w:pPr>
            <w:r>
              <w:rPr>
                <w:bCs/>
                <w:color w:val="000000"/>
                <w:sz w:val="20"/>
                <w:szCs w:val="20"/>
              </w:rPr>
              <w:t>Materiali tratti dagli archivi on-line Ammer (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www.ammer-fvg.org</w:t>
              </w:r>
            </w:hyperlink>
            <w:r>
              <w:rPr>
                <w:bCs/>
                <w:color w:val="000000"/>
                <w:sz w:val="20"/>
                <w:szCs w:val="20"/>
              </w:rPr>
              <w:t>); cestim (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www.cestim.org</w:t>
              </w:r>
            </w:hyperlink>
            <w:r>
              <w:rPr>
                <w:bCs/>
                <w:color w:val="000000"/>
                <w:sz w:val="20"/>
                <w:szCs w:val="20"/>
              </w:rPr>
              <w:t>), articoli, testi, testimonianze.</w:t>
            </w:r>
          </w:p>
          <w:p>
            <w:pPr>
              <w:pStyle w:val="Normal"/>
              <w:autoSpaceDE w:val="false"/>
              <w:rPr/>
            </w:pPr>
            <w:bookmarkStart w:id="10" w:name="OLE_LINK4"/>
            <w:bookmarkEnd w:id="10"/>
            <w:r>
              <w:rPr>
                <w:b/>
                <w:bCs/>
                <w:color w:val="000000"/>
                <w:sz w:val="20"/>
                <w:szCs w:val="20"/>
              </w:rPr>
              <w:t xml:space="preserve">Scienze naturali: </w:t>
            </w:r>
            <w:r>
              <w:rPr>
                <w:bCs/>
                <w:color w:val="000000"/>
                <w:sz w:val="20"/>
                <w:szCs w:val="20"/>
              </w:rPr>
              <w:t>il concetto di sviluppo sostenibile, riscaldamento globale, fonti energetiche rinnovabili, efficienza energetica, smart grids e principali direttive sulle politiche energetiche ed ambientali in Europa.</w:t>
            </w:r>
          </w:p>
          <w:p>
            <w:pPr>
              <w:pStyle w:val="Normal"/>
              <w:spacing w:before="20" w:after="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ink di riferiment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ficienza energetica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europa.eu/legislation_summaries/energy/energy_efficiency/index_en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e rinnovabili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://europa.eu/legislation_summaries/energy/renewable_energy/index_en.ht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ec.europa.eu/clima/policies/brief/eu/index_en.h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ec.europa.eu/energy/technology/set_plan/set_plan_en.htm</w:t>
              </w:r>
            </w:hyperlink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ec.europa.eu/clima/policies/roadmap/index_en.ht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taliano: </w:t>
            </w:r>
            <w:r>
              <w:rPr>
                <w:bCs/>
                <w:color w:val="000000"/>
                <w:sz w:val="20"/>
                <w:szCs w:val="20"/>
              </w:rPr>
              <w:t>analisi di testi di varia tipologia (L.Zanier, T.B.Jalloun, G.Stella, D.Marani, L.Sciascia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Inglese e Francese: </w:t>
            </w:r>
            <w:r>
              <w:rPr>
                <w:bCs/>
                <w:color w:val="000000"/>
                <w:sz w:val="20"/>
                <w:szCs w:val="20"/>
              </w:rPr>
              <w:t>conoscenza dei termini specifici, lettura di brani d’autore semplificati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versazione o comprensione orale di testi autentici registrati (discorso di Barroso, racconti di emigrati nei Paesi europei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ttura di testi in francese riguardanti la vita quotidiana di ex emigranti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Utenti destinatari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UDA è destinata a una classe II del Liceo Economico Sociale, corso caratterizzato dallo studio di Diritto-Economia, Scienze Umane (Psicologia nel primo biennio), Inglese e una seconda Lingua Stran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Fase di applicazio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 gennaio – fine marzo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Tempi 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gno per ciascuna disciplina: 6/10 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Esperienze attivat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ze di approfondimento (sia nella fase introduttiva, sia durante il viaggio a Bruxell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ista in francese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etodologi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rPr/>
            </w:pPr>
            <w:r>
              <w:rPr>
                <w:color w:val="000000"/>
                <w:sz w:val="20"/>
                <w:szCs w:val="20"/>
              </w:rPr>
              <w:t xml:space="preserve">Lezione frontale, lezione frontale con supporto multimediale, lezione partecipata, esercitazione guidata in classe, esercitazioni a casa, studio autonomo, correzione in classe delle esercitazioni svolte a casa, correzione in classe delle verifiche da parte degli allievi con la guida del docente, correzione in classe delle verifiche da parte del docente, ricerca e rielaborazione di materiale (a casa e a scuola), lavoro in gruppi, esposizione in classe di materiale elaborato a casa o in classe, verifiche orali (o scritte e valide per l’orale) </w:t>
            </w:r>
            <w:r>
              <w:rPr>
                <w:i/>
                <w:iCs/>
                <w:color w:val="000000"/>
                <w:sz w:val="20"/>
                <w:szCs w:val="20"/>
              </w:rPr>
              <w:t>in itine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ncontri con espert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sione filmati / fo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aggio d’istruzione a Bruxelle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Risorse uma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nter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ester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delle discipline coinvol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ti ester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o del laboratorio informat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moni di esperienze migratorie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trumenti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, materiale iconografico, aula computer, CD e cassette registrate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alutazio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lutazione di conoscenze e abilità: test e verifiche disciplinar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zione delle competenze chiave e degli assi culturali: griglia per la valutazione del processo e dei prodotti (in allegato: le griglie adottate sono quelle del prof. Nicoli); questionario di autovalutazione (in allegato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eopercoto.ud.it/unavaligiaperbruxelles/" TargetMode="External"/><Relationship Id="rId3" Type="http://schemas.openxmlformats.org/officeDocument/2006/relationships/hyperlink" Target="http://www.ammer-fvg.org/" TargetMode="External"/><Relationship Id="rId4" Type="http://schemas.openxmlformats.org/officeDocument/2006/relationships/hyperlink" Target="http://www.cestim.org/" TargetMode="External"/><Relationship Id="rId5" Type="http://schemas.openxmlformats.org/officeDocument/2006/relationships/hyperlink" Target="http://europa.eu/legislation_summaries/energy/energy_efficiency/index_en.htm" TargetMode="External"/><Relationship Id="rId6" Type="http://schemas.openxmlformats.org/officeDocument/2006/relationships/hyperlink" Target="http://europa.eu/legislation_summaries/energy/renewable_energy/index_en.htm" TargetMode="External"/><Relationship Id="rId7" Type="http://schemas.openxmlformats.org/officeDocument/2006/relationships/hyperlink" Target="http://ec.europa.eu/clima/policies/brief/eu/index_en.htm" TargetMode="External"/><Relationship Id="rId8" Type="http://schemas.openxmlformats.org/officeDocument/2006/relationships/hyperlink" Target="http://ec.europa.eu/energy/technology/set_plan/set_plan_en.htm" TargetMode="External"/><Relationship Id="rId9" Type="http://schemas.openxmlformats.org/officeDocument/2006/relationships/hyperlink" Target="http://ec.europa.eu/clima/policies/roadmap/index_en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2:10:00Z</dcterms:created>
  <dc:creator>eugenia.cabai</dc:creator>
  <dc:description/>
  <cp:keywords/>
  <dc:language>en-US</dc:language>
  <cp:lastModifiedBy>Chiara Tempo</cp:lastModifiedBy>
  <cp:lastPrinted>2012-04-14T12:43:00Z</cp:lastPrinted>
  <dcterms:modified xsi:type="dcterms:W3CDTF">2012-10-01T15:45:00Z</dcterms:modified>
  <cp:revision>8</cp:revision>
  <dc:subject/>
  <dc:title/>
</cp:coreProperties>
</file>